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общего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ессионального образования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_____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тандартов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а предоставления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услуг (работ),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государственным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ми Свердловской област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в сфере образования»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тандарт качества предоставления государственной услуг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 реализации адаптированных образовательных программ в соответствии с индивидуальной программой реабилитации инвалида на 2015 год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-720" w:firstLine="54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Настоящий стандарт определяет качество предоставления государственной услуги по реализации адаптированных образовательных программ в соответствии с индивидуальной программой реабилитации инвалида (далее – государственная услуга) в целях реализации прав и законных интересов граждан с инвалидностью, с ограниченными возможностями здоровья на получение общедоступного и бесплатного образования по основным общеобразовательным программам 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рофессиональных образовательных организациях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центрах психолого-педагогической, медицинской и социальной помощ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х организациях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рганизациях, осуществляющих лечение, оздоровление и (или) отдых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рганизациях, осуществляющих социальное обслуживание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х для детей-сирот и детей, оставшихся без попечения родителей (далее – учреждения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функции и полномочия учредителя выполняет Министерство общего и профессионального образования Свердловской области (далее – Министерство образова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стандарт применяется учреждениями при предоставлении следующих государственных услуг: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реализация адаптированных основных образовательных программ в </w:t>
      </w:r>
      <w:r>
        <w:rPr>
          <w:szCs w:val="28"/>
        </w:rPr>
        <w:t>соответствии с индивидуальной программой реабилитации инвали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начального общего образования для слепых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основного общего образования для слепых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среднего общего образования для слепых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начального общего образования для слабовидящих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основного общего образования для слабовидящих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среднего общего образования для слабовидящих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начального общего образования для глухих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основного общего образования для глухих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среднего общего образования для глухих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начального общего образования для слабослышащих и позднооглохших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основного общего образования для слабослышащих и позднооглохших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среднего общего образования для слабослышащих и позднооглохших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начального общего образования для обучающихся с тяжёлыми нарушениями ре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основного общего образования для обучающихся с тяжёлыми нарушениями ре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начального общего образования для обучающихся с нарушениями опорно- двигательного аппар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основного общего образования для детей с нарушениями опорно- двигательного аппар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среднего общего образования для обучающихся с нарушениями опорно-двигательного аппар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начального общего образования для обучающихся с задержкой психического разви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основного общего образования для обучающихся с задержкой психического разви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для обучающихся с умственной отстал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общего образования для обучающихся со сложными дефе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для обучающихся со сложными дефе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инистерство образов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620075, г. Екатеринбург, ул. Малышева, д. 33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8"/>
      <w:bookmarkStart w:id="1" w:name="sub_7"/>
      <w:bookmarkEnd w:id="0"/>
      <w:bookmarkEnd w:id="1"/>
      <w:r>
        <w:rPr>
          <w:sz w:val="28"/>
          <w:szCs w:val="28"/>
        </w:rPr>
        <w:t>справочные телефоны: приемная Министерства образования:                          (343) 371-20-08;</w:t>
      </w:r>
    </w:p>
    <w:p>
      <w:pPr>
        <w:pStyle w:val="Normal"/>
        <w:ind w:firstLine="709"/>
        <w:jc w:val="both"/>
        <w:rPr/>
      </w:pPr>
      <w:bookmarkStart w:id="2" w:name="sub_8"/>
      <w:bookmarkEnd w:id="2"/>
      <w:r>
        <w:rPr>
          <w:sz w:val="28"/>
          <w:szCs w:val="28"/>
        </w:rPr>
        <w:t xml:space="preserve">Интернет-адрес (сайт) Министерства образования: </w:t>
      </w:r>
      <w:hyperlink r:id="rId2">
        <w:r>
          <w:rPr>
            <w:rStyle w:val="InternetLink"/>
            <w:sz w:val="28"/>
            <w:szCs w:val="28"/>
          </w:rPr>
          <w:t>www.minobraz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</w:rPr>
          <w:t>info@minobraz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инистерства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641"/>
      </w:tblGrid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snapToGrid w:val="fals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/>
          </w:tcPr>
          <w:p>
            <w:pPr>
              <w:pStyle w:val="Normal"/>
              <w:snapToGrid w:val="fals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6.3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требители государственной услуг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зические лица – дети-инвалиды; дети с ограниченными возможностями здоровья; проживающие на территории Свердловской области (далее – потребител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рмативные правовые акты, регулирующие порядок предоставления государствен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венция о борьбе с дискриминацией в области образования (ЮНЕСКО) от 12 декабря 1960 год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о правах умственно отсталых лиц (ООН) от 20 декабря             1971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о правах инвалидов (ООН) от 9 декабря 197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венция о правах ребенка (ООН) от 20 ноября 1989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инвалидов, принятая резолюцией 61/106 Генеральной Ассамблеи от 13 декабря 2006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ноября 1995 года № 181-ФЗ «О социальной защите инвалидов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2 января 1996 года № 7-ФЗ «О некоммерческих организация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1 декабря 1996 года № 159-ФЗ «О дополнительных гарантиях и социальной поддержке детей-сирот и детей, оставшихся без попечения родител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4 июля 1998 года № 124-ФЗ «Об основных гарантиях прав ребенка в Российской Федерации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закон от 29 декабря 2012 года № 273-ФЗ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13.07.2001 № 18 «О введении в действие санитарных правил -                  СП 1.1.1058-01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ластной закон от 23 октября 1995 года № 28-ОЗ «О защите прав ребенка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Закон Свердловской области от 15 июля 2013 года № 78-ОЗ </w:t>
        <w:br/>
        <w:t>«Об образовании в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08.02.2011                     № 76-ПП «О порядке формирования государственного задания в отношении государственных учреждений Свердловской области и финансового обеспечения выполнения государственного задания» (с изменениями и дополнениями)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22.01.2014                   № 24-ПП «О базовом перечне государственных услуг (работ), оказываемых (выполняемых) государственными учреждениями Свердловской области в сфере образования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                    № 589-РП «Об утверждении Методических рекомендаций по расчету нормативных затрат, связанных с оказанием государственными учреждениями Свердловской области государственных услуг (выполнением работ), и нормативных затрат на содержание имущества государственных учреждений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                 № 590-РП «Об утверждении Методических рекомендаций по формированию и финансовому обеспечению государственного задания государственным учреждениям Свердловской области и контролю за его выполнением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3.12.2014                         № 1606-РП «Об утверждении Порядка разработки, утверждения и применения стандартов качества предоставления государственных услуг (работ)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от 12.02.2014 № 13-д «Об утверждении ведомственного перечня государственных услуг (работ), оказываемых (выполняемых) находящимися в ведении Министерства общего и профессионального образования Свердловской области государственными учреждениями Свердловской области в качестве основных видов деятельности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Требования к порядку и условиям предоставления </w:t>
      </w:r>
    </w:p>
    <w:p>
      <w:pPr>
        <w:pStyle w:val="Normal"/>
        <w:ind w:left="-720" w:firstLine="540"/>
        <w:jc w:val="center"/>
        <w:rPr/>
      </w:pP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бщие требования к процессу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потребителям государственной услуги включает в себя следующие процедуры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в учреждение;</w:t>
      </w:r>
    </w:p>
    <w:p>
      <w:pPr>
        <w:pStyle w:val="ListParagraph"/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разовательного процесса в соответствии с адаптированными образовательными программами, рекомендациями индивидуальной программы реабилитации инвалида, возможностями и возрастными нормами обучающихся, , с учетом лечебно-охранительного режима, рекомендаций психолого-медико-педагогической комисс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диагностико-коррекционной и психологической помощ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групповых и индивидуальных коррекционных занятий с использованием специальных методик, адаптированных для обучающихся, воспитанников с определенным видом ограничения здоровья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ягкого и жесткого инвентаря и предметов личной гигиены обучающимся, воспитанникам, проживающим в интернате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ополнительного образования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дежды и обуви обучающимся, воспитанникам, находящимся на полном государственном обеспечен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бесплатного питания для обучающихся, воспитанников, проживающих в интернате не менее 4-разового, и не менее 2-разового питания для обучающихся, воспитанников, не поживающих в интернате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едицинских услуг в соответствии с имеющейся лицензией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трудового обучения, профессиональной подготовки с учетом индивидуальной программы реабилитации инвалида, индивидуальных особенностей психофизического развития, здоровья, возможностей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обучения на дому по медицинским показани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бесплат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 Порядок и условия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ребенка в учреждение производится по заявлению родителя (законного представителя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еме ребенка в учреждение может быть отказано только по причине</w:t>
      </w:r>
      <w:r>
        <w:rPr>
          <w:sz w:val="28"/>
          <w:szCs w:val="28"/>
        </w:rPr>
        <w:t xml:space="preserve"> отсутствия в нем свободных мест, за исключением случаев, предусмотренных частями 5–6 статьи 67 и статьей 88 Федерального закона от 29 декабря 2012 года № 273-ФЗ «Об образовании в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чреждение, предоставляющее государственную услугу, при приеме заявителя на обучение должно ознакомить родителя (законного представителя) ребенка с уставом учреждения, лицензией на право осуществления образовательной деятельности, правилами поведения в учреждении и другими документами, регламентирующими организацию образовательного процесса и пребывания детей в учреждении. Ознакомление с указанными документами подтверждается подписью родителя (законного представител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сле оформления документов ребенок получает право на воспитание и развитие в учреждении в соответствии с адаптированными образовательными программами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разовательного процесса в учреждении определяется: адаптированными основными общеобразовательными программами начального общего образования для обучающихся с ограниченными возможностями здоровья, адаптированными основными общеобразовательными программами основного общего образования для обучающихся с ограниченными возможностями здоровья, адаптированными основными общеобразователь</w:t>
        <w:softHyphen/>
        <w:t xml:space="preserve">ными программами среднего общего образования для обучающихся с ограниченными возможностями здоровья, разрабатываемыми и утверждаемыми им самостоятельно в соответствии с </w:t>
      </w:r>
      <w:hyperlink r:id="rId7">
        <w:r>
          <w:rPr>
            <w:rStyle w:val="InternetLink"/>
            <w:sz w:val="28"/>
            <w:szCs w:val="28"/>
          </w:rPr>
          <w:t>федеральными государственными требованиями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учреждения и длительность пребывания в нем потребителей определяются уставом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ем обучающихся, воспитанников в учреждения осуществляется без установления очередности в соответствии с основаниями, предусмотренными законодательством Российской Федерации, а также в соответствии с Административным регламентом Министерства общего и профессионального образования Свердловской области по предоставлению государственной услуги по выдаче направлений в областные государственные казенные специальные (коррекционные) образовательные учреждения, образовательные учреждения для детей, нуждающихся в психолого-педагогической и медико-социальной помощи, оздоровительные образовательные учреждения санаторного типа для детей, нуждающихся в длительном лечении, Свердловской области, утвержденный приказом Министерства общего и профессионального образования Свердловской области от 26.07.2012 года  № 28-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бучающимися, воспитанниками и их родителями (законными представителями) осуществляется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ая услуга предоставляется в оч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8. </w:t>
      </w:r>
      <w:bookmarkStart w:id="3" w:name="sub_33"/>
      <w:r>
        <w:rPr>
          <w:sz w:val="28"/>
          <w:szCs w:val="28"/>
        </w:rPr>
        <w:t>Требования к законности и безопасности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3"/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населению в учреждении, которое должно быть зарегистрировано в качестве юридического лица в порядке, установленном законодательством, имеющем устав учреждения, соответствующий законодательству Российской Федерации; лицензию на право осуществления образовательной деятельности; лицензию на осуществление медицинской деятельности; свидетельство о государственной аккредитации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Требования к уровню материально-технического обеспечени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, предоставляющее государственную услугу, должно быть размещено в специально предназначенных зданиях и помещениях, доступных для населения, обеспеченных всеми средствами коммунально-бытового обслуживания, телефонной связь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азмерам и состоянию помещения должны отвечать требованиям санитарно-гигиенических норм, правил противопожарной безопасности, безопасности труда работников и должны быть защищены от воздействия факторов, отрицательно влияющих на качество предоставляемых государствен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должно быть оснащено специальным оборудованием, аппаратурой, приборами, отвечающими требованиям стандартов, технических условий, другим нормативным требованиям и обеспечивающими надлежащее качество предоставляемых государствен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ащение учреждения должно использоваться строго по назначению в соответствии с эксплуатационными документами. Оснащение учреждения должно содержаться в технически исправном состоянии и систематически, не реже одного раза в год, проверять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стояние здания и помещений учреждения, прилегающих территорий должно соответствовать действующим строительным, противопожарным, санитарно-гигиеническим нормам и правилам, требованиям законодательства об обеспечении доступност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ощадь, занимаемая учреждением, должна обеспечивать размещение персонала и потребителей государственной услуги при оказа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мещения учреждения должны быть оборудованы в соответствии со спецификой осуществления образовательного процесса, направления деятельности по реабилитации обучающихся, воспитанников, оснащены оборудованием, аппаратурой, приборами и инвентарем, обеспечивающими надлежащее качество предоставляемой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егающая к зданию и помещениям территория должна быть озеленена и обеспечена спортивно-игровыми площадками, зоной отдыха, хозяйственной зоной. Помещения учреждения должны быть оснащены телефонной связь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учреждения соответствует установленным государственным санитарно-эпидемиологическим правилам и нормативам. Учреждение должно быть оборудовано: кнопкой экстренного вызова правоохранительных органов или охраны; установками автоматической пожарной сигнализации; средствами извещения о пожаре; первичными средствами пожаротушения; схемами эвакуации; защитными средствам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Требования к доступности предоставления государственной услуги и основания для отказа в ее предоставлен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ждый ребенок имеет право на получение бесплатного, доступного и качественного образования в соответствии с уровнем своего развития и состоянием здоровья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получения гражданами образования не должна зависеть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чреждения работают круглосуточно (школы-интернаты) либо в режиме продленного дн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 xml:space="preserve"> располагаются в зданиях и помещениях, доступных для потребителей государственной услуги с учетом пешей и транспортной доступности. </w:t>
      </w:r>
      <w:r>
        <w:rPr>
          <w:color w:val="000000"/>
          <w:sz w:val="28"/>
          <w:szCs w:val="28"/>
        </w:rPr>
        <w:t xml:space="preserve">Родителю (законному представителю) может быть отказано в зачислении ребёнка в учрежде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Требования к кадровому обеспечению исполнителя государственной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должно располагать необходимым числом специалистов в соответствии со штатным расписанием, сформированным в соответствии с приказом Министерства образования от 31.12.2014 № 334-д «Об утверждении примерной штатной численности государственных организаций Свердловской области, подведомственных Министерству общего и профессионального образования Свердл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ы должны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работников учреждения утверждаются должностные инструкции, устанавливающие их права и обязанности.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дагогическую работу принимаются лица, имеющие    </w:t>
        <w:br/>
        <w:t xml:space="preserve">необходимую профессионально-педагогическую квалификацию, соответствующую требованиям квалификационной характеристики по должности и  полученной специальности и подтвержденную документами об образовании.                                        </w:t>
        <w:br/>
        <w:t xml:space="preserve">К педагогической деятельности в учреждении не допускаются лица, установленные статьей 331 Трудового кодекса Российской Федерации.                          </w:t>
        <w:br/>
        <w:t xml:space="preserve">Помимо соответствующей квалификации и профессионализма, работники учреждения должны обладать высокими  нравственными и морально-этическими качествами. При предоставлении государственной услуги работники учреждения должны проявлять к обучающимся, воспитанникам вежливость, внимание, выдержку, предусмотрительность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учреждении должны быть созданы условия для аттестации специалис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еспечение в учреждении осуществляют медицинские работники, в соответствии с договором между учреждением здравоохранения и учреждением. Совместно с администрацией учреждения отвечают за охрану здоровья воспитанников и укрепление их психофизического состоя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Требования к уровню информационного обеспечения потребителей государствен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став информации о предоставляемой учреждением государственной услуге в обязательном порядке включ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и дополнительных образовате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образовате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государственных требований, которых должна соответствовать государственная усл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ила и условия эффективного и безопасного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арантийные обязательства учреждения, предоставляющего государствен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ирование потребителей государственной услуги осуществляется посредство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мещения информации об учреждении в информационно-телекоммуникационной сети Интернет на официальном сайте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нформационных стендов, размещаемых в учреждении в доступных для потребителей государственной услуги мест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ематических публикаций, радио- и телепередач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б государственной услуге в обязательном порядке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еречень потребителей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характеристику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писание возможности влияния потребителей услуги на качество оказа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писание возможности получения оценки качества оказания государственной услуги со стороны потребителей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становление взаимосвязи между предложенной государственной услугой и реальными потребностями ее потреб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государственной услуги вправе потребовать дополнительную информацию об оказываемой государственной услуг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3. Осуществление контроля за соблюдением стандарта качества государствен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4" w:name="sub_1058"/>
      <w:r>
        <w:rPr>
          <w:sz w:val="28"/>
          <w:szCs w:val="28"/>
        </w:rPr>
        <w:t>13. Учреждение должно иметь внутреннюю систему контроля по предоставлению государственной услуги в области образования, на ее соответствие нормативным требованиям в области образования, настоящему стандарту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Внешняя система контроля включает в себя контроль, осуществляемый контролирующими организациями и Министерством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соблюдением и исполнением ответственными должностными лицами положений настоящего стандарта, принятия ими решений, осуществляет Министерство образования (отдел профессионального образования и государственного задания, контроль-ревизионный отдел), Управление по надзору и контролю в сфере образования Министерства образования как орган государственного контрол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осуществляется в форме проверок с выездом в учреждение и камеральных проверок. </w:t>
      </w:r>
    </w:p>
    <w:p>
      <w:pPr>
        <w:pStyle w:val="Normal"/>
        <w:autoSpaceDE w:val="false"/>
        <w:ind w:firstLine="709"/>
        <w:jc w:val="both"/>
        <w:rPr/>
      </w:pPr>
      <w:bookmarkStart w:id="5" w:name="sub_1058"/>
      <w:r>
        <w:rPr>
          <w:sz w:val="28"/>
          <w:szCs w:val="28"/>
        </w:rPr>
        <w:t xml:space="preserve">15. </w:t>
      </w:r>
      <w:bookmarkEnd w:id="5"/>
      <w:r>
        <w:rPr>
          <w:sz w:val="28"/>
          <w:szCs w:val="28"/>
        </w:rPr>
        <w:t>Контроль полноты и качества предоставления государственной услуги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обработку информации о выполнении порядка и условий предоставления государственной услуги, обеспечении качеств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явление и устранение нарушений настоящего станда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актов проверок и предписаний об устранении нарушен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исполнения предписаний об устранении наруш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ценке качества предоставления государственной услуги используются следующие критер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та предоставления государственной услуги в соответствии с установленными требованиями ее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ивность (эффективность) предоставления государственной услуги, оцениваемая различными методами (в том числе путем проведения опрос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жалоб, поданных на качество предоставления государственной услуги, в том числе в правоохранительные органы, в прокуратур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едставлений прокуратуры, иных актов органов государственной власти о некачественном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center"/>
        <w:rPr/>
      </w:pPr>
      <w:r>
        <w:rPr>
          <w:b/>
          <w:sz w:val="28"/>
          <w:szCs w:val="28"/>
        </w:rPr>
        <w:t>4. Учет мнения потребителей государственной услуг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Работа учреждения по обеспечению качества предоставления государственной услуги должна быть направлена на полное удовлетворение запросов потребителя, непрерывное повышение качеств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итель учреждения несет полную ответственность перед потребителями за качество предоставляемой государственной услуги, обеспечивает разъяснение и доведение этого направления деятельности до всех сотрудников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став информации о предоставляемой учреждением государственной услуге включ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влияния потребителей на качество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ые и доступные средства для эффективного общения работников учреждения с потребителям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получения оценки качества услуги со стороны потреб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взаимосвязи между предложенной государственной услугой и реальными потребностями потреб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казатели качества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544"/>
        <w:gridCol w:w="2409"/>
      </w:tblGrid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, характеризующего качество государственной услуг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расче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>
          <w:trHeight w:val="209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обучающихся, успешно завершивших курс обучения по программ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успешно прошедших итоговую аттестацию, к общему количеству обучающихся в выпускных классах х 100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ов, имеющих высшую и первую квалификационные категор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численности педагогов, имеющих высшую и первую квалификационные категории, к общей численности педагогов        х 100%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ов, повысивших квалификацию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численности педагогов, повысивших квалификацию, к численности педагогов, подлежащих прохождению повышения квалификации за отчетный период х100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start="5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ru/" TargetMode="External"/><Relationship Id="rId3" Type="http://schemas.openxmlformats.org/officeDocument/2006/relationships/hyperlink" Target="mailto:info@minobraz.ru" TargetMode="External"/><Relationship Id="rId4" Type="http://schemas.openxmlformats.org/officeDocument/2006/relationships/hyperlink" Target="consultantplus://offline/ref=14CB6AC9F93FD364EE9FAB1D53CA8DDAE16CEF03E6A3C400E9D7810CB1FCB84DDB8904F09ACC6221MDuBA" TargetMode="External"/><Relationship Id="rId5" Type="http://schemas.openxmlformats.org/officeDocument/2006/relationships/hyperlink" Target="consultantplus://offline/ref=14CB6AC9F93FD364EE9FAB1D53CA8DDAE968EA08EDAA990AE18E8D0EB6F3E75ADCC008F19ACC60M2u0A" TargetMode="External"/><Relationship Id="rId6" Type="http://schemas.openxmlformats.org/officeDocument/2006/relationships/hyperlink" Target="consultantplus://offline/ref=14CB6AC9F93FD364EE9FAB1D53CA8DDAE16CEA09EDA4C400E9D7810CB1MFuCA" TargetMode="External"/><Relationship Id="rId7" Type="http://schemas.openxmlformats.org/officeDocument/2006/relationships/hyperlink" Target="garantf1://97482.10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45:00Z</dcterms:created>
  <dc:creator>user</dc:creator>
  <dc:description/>
  <cp:keywords/>
  <dc:language>en-US</dc:language>
  <cp:lastModifiedBy>Киргинцева Лилия Владимировна</cp:lastModifiedBy>
  <cp:lastPrinted>2015-02-11T15:10:00Z</cp:lastPrinted>
  <dcterms:modified xsi:type="dcterms:W3CDTF">2015-07-02T04:38:00Z</dcterms:modified>
  <cp:revision>28</cp:revision>
  <dc:subject/>
  <dc:title>СТАНДАРТ</dc:title>
</cp:coreProperties>
</file>