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щего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ессионального образова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____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тандартов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 предоставления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услуг (работ),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государственным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ми Свердловской област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в сфере образования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качества предоставления государственной услуги по организации и обеспечению лечения, оздоровления и (или) отдыха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щие положения</w:t>
      </w:r>
    </w:p>
    <w:p>
      <w:pPr>
        <w:pStyle w:val="ConsPlusTitle"/>
        <w:widowControl/>
        <w:ind w:left="108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стандарт определяет качество предоставления государственной услуги по организации и обеспечению лечения, оздоровления и (или) отдыха детей (далее – государственная услуга) в: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х организациях дополнительного образования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х, осуществляющих лечение, оздоровление, и (или) отдых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х, осуществляющих социальное обслуживание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ых образовательных организациях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ых организация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х, осуществляющих лечение, оздоровление и (или) отдых (далее – учреждения), в отношении которых функции и полномочия учредителя выполняет Министерство общего и профессионального образования Свердловской области (далее – Министерство образова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стандарт применяется учреждениями при предоставлении следующих государствен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обеспечение отдыха обучаю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лечения, оздоровления и (или) отдыха.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инистерство образования: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620075, г. Екатеринбург, ул. Малышева, д. 33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"/>
      <w:bookmarkStart w:id="1" w:name="sub_7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справочные телефоны: приемная Министерства образования:                         (343) 371-20-08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bookmarkStart w:id="2" w:name="sub_8"/>
      <w:bookmarkEnd w:id="2"/>
      <w:r>
        <w:rPr>
          <w:rFonts w:cs="Times New Roman" w:ascii="Times New Roman" w:hAnsi="Times New Roman"/>
          <w:sz w:val="28"/>
          <w:szCs w:val="28"/>
        </w:rPr>
        <w:t xml:space="preserve">Интернет-адрес (сайт) Министерства образования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inobraz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@minobraz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Министерства образования: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763"/>
        <w:gridCol w:w="2471"/>
        <w:gridCol w:w="2471"/>
      </w:tblGrid>
      <w:tr>
        <w:trPr/>
        <w:tc>
          <w:tcPr>
            <w:tcW w:w="255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едели</w:t>
            </w:r>
          </w:p>
        </w:tc>
        <w:tc>
          <w:tcPr>
            <w:tcW w:w="2763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</w:r>
          </w:p>
        </w:tc>
        <w:tc>
          <w:tcPr>
            <w:tcW w:w="247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3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  <w:tc>
          <w:tcPr>
            <w:tcW w:w="247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763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  <w:tc>
          <w:tcPr>
            <w:tcW w:w="247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763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  <w:tc>
          <w:tcPr>
            <w:tcW w:w="247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763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  <w:tc>
          <w:tcPr>
            <w:tcW w:w="247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763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6.30</w:t>
            </w:r>
          </w:p>
        </w:tc>
        <w:tc>
          <w:tcPr>
            <w:tcW w:w="247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требители государственной услуги: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никам детских домов, специальных (коррекционных) школ-интернатов, кадетских школ-интернатов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никам общеобразовательных отделений профессиональных образовательных учреждений с интернатом для девочек, находящихся в трудной жизненной ситу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ям-сиротам и детям, оставшимся без попечения родителей, обучающимся в профессиональных образовательных учреждениях Свердловской област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мся школы закрытого типа № 124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антливым и одаренным детям, обучающимся в государственных образовательных учреждениях и муниципальных образовательных учреждениях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озрасте от 6 до 18 лет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ормативные правовые акты, регулирующие порядок предоставления государственной услуги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кодекс Российской Федер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ноября 1995 года № 181-ФЗ «О социальной защите инвалидов в Российской Федераци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1996 года № 159-ФЗ «О дополнительных гарантиях и социальной поддержке детей-сирот и детей, оставшихся без попечения родителей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1998 года № 124-ФЗ «Об основных гарантиях прав ребенка в Российской Федераци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30 марта 1999 года № 52-ФЗ «О санитарно-эпидемиологическом благополучии населения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 декабря 2012 года № 273-ФЗ «Об образовании в Российской Федераци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закон от 23 октября 1995 года № 28-ОЗ «О защите прав ребенка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Свердловской области от 15 мая 2011 года № 38-ОЗ «Об организации и обеспечении отдыха и оздоровления детей в Свердловской области»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Свердловской области от 15 июля 2013 года № 78-ОЗ </w:t>
        <w:br/>
        <w:t>«Об образовании в Свердловской област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9.05.2009 № 432 «О временной передаче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ого государственного санитарного врача от 01.11.2000 № 2.4.990-00 «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оссийской Федерации от 13.07.2001 № 18 «О введении в действие санитарных правил - СП 1.1.1058-01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оссийской Федерации от 27.12.2013 № 73 «Об утверждении СанПин 2.4.4.3155-13 «Санитарно-эпидемиологические требования к устройству, содержанию и организации работы стационарных организаций отдыха и оздоровления детей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22.01.2014                   № 24-ПП «О базовом перечне государственных услуг (работ), оказываемых (выполняемых) государственными учреждениями Свердловской области в сфере образования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08.02.2011                     № 76-ПП «О порядке 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» (с изменениями и дополнениями)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                    № 589-РП «Об утверждении Методических рекомендаций по расчету нормативных затрат, связанных с оказанием государственными учреждениями Свердловской области государственных услуг (выполнением работ), и нормативных затрат на содержание имущества государственных учреждений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                 № 590-РП «Об утверждении Методических рекомендаций по формированию и финансовому обеспечению государственного задания государственным учреждениям Свердловской области и контролю за его выполнением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3.12.2014                            № 1606-РП «Об утверждении Порядка разработки, утверждения и применения стандартов качества предоставления государственных услуг (работ)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от 12.02.2014 № 13-д «Об утверждении ведомственного перечня государственных услуг (работ), оказываемых (выполняемых) находящимися в ведении Министерства общего и профессионального образования Свердловской области государственными учреждениями Свердловской области в качестве основных видов деятельност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Требования к порядку и условиям предоставления 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  <w:szCs w:val="28"/>
        </w:rPr>
        <w:t>государственной услуги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щие требования к процессу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учреждениями потребителям услуги в установленном уставом учреждения порядке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физическим лицам при наличии документов, в соответствии с которыми функционирует учреждение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, предоставля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услуг и их контроля, предусматривающие меры совершенствования работы учреждения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государственной услуги необходимо организовать работу учреждения: сформировать штат сотрудников и подготовить материально-техническую базу учреждения. Деятельность учреждения соответствует установленным государственным санитарно-эпидемиологическим правилам и нормативам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должно быть оборудовано: установками автоматической пожарной сигнализации; средствами извещения о пожаре; первичными средствами пожаротушения; схемами эвакуации; защитными средствам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е, в соответствии с законодательством Российской Федерации и Свердловской области, несет ответственность за: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комплекса условий, обеспечивающих полноценный отдых и оздоровление потребителей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физкультурно-оздоровительной и культурно-массовой работы в соответствии с современными требованиями и учётом состояния здоровья и возраста потребителей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охраны и укрепления здоровья потребителей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рану прав и интересов потребителей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еализации программы оздоровительно-образовательной деятельности потребителей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бесплатно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рядок и условия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едоставления государственной услуги осуществляется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азмещение детей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ие и подача пищ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изация блюд и напитков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дицинского осмотра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нсультаций и бесед по вопросам здорового образа жизн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временных объединений дополнительного образования детей (кружков, клубов по интересам, детских студий, ансамблей, творческих мастерских)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курсных мероприятий (интеллектуальных игр, выставок технического, художественного творчества, фестивалей, конкурсов, олимпиад)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бесед, диспутов, дискуссий о культуре и искусстве, обсуждение прочитанных книг и просмотренных кинофильмов)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смотра спектаклей театров для детей и других творческих коллективов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библиотеки, обеспечение детей книгами и журналам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пользование детям настольных игр и игрушек, соответствующих возрасту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гровых комнат для детей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личных форм общественного и полезного и педагогически целесообразного труда детей, включая самообслуживание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воспитательно-профилактической работы с детьм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психологической помощи детям, попавшим в трудную жизненную ситуацию (проведение психологических консультирований детей)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сихологических тренингов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нятий по утренней гигиенической и лечебной гимнастике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портивных площадок, различных помещений и спортоборудования (инвентаря) для проведения спортивных игр и занятий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нятий по общей физической подготовке для детей, секций и спортивных клубов по интересам направленных на активное физическое развитие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уристических походов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транспортных перевозок детей на экскурсии, в походы и другие проводимые учреждением мероприятия в сопровождении работников учреждения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детей в медицинские учреждения (в случае необходимости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8. </w:t>
      </w:r>
      <w:bookmarkStart w:id="3" w:name="sub_33"/>
      <w:r>
        <w:rPr>
          <w:sz w:val="28"/>
          <w:szCs w:val="28"/>
        </w:rPr>
        <w:t>Требования к законности и безопасности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услуга предоставляется населению при наличии у учреждения учредительных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, предоствля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услуг и их контроля, предусматривающие меры совершенствования работы учреждения).</w:t>
      </w:r>
      <w:bookmarkEnd w:id="3"/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Требования к уровню материально-технического обеспечени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Состояние здания и помещений учреждения, прилегающих территорий должно соответствовать действующим строительным, противопожарным, санитарно-гигиеническим нормам и правилам, требованиям законодательства об обеспечении доступност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Площадь, занимаемая учреждением, должна обеспечивать размещение персонала и потребителей при предоставлении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Помещения учреждения должны быть обеспечены всеми необходимыми видами коммунально-бытового обслужи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Прилегающая к зданию и помещениям учреждения территория обеспечивается местами для парковки транспортных средств, в том числе для инвали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Учреждения должны быть оснащены телефонной связь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Учреждение должно иметь в своем распоряжении специальное техническое оснащение (далее - оснащение), в состав которого входят аппаратура, приборы, оборудование, приспособления, инструменты и другие технические устройства и средства, используемые при выполнении действий по предоставлению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 услуги потребител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Оснащение учреждения должно соответствовать требованиям стандартов, технических условий и других нормативных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Оснащение учреждения должно использоваться строго по назначению в соответствии с эксплуатационными документ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Собственник имущества (уполномоченный им орган) в порядке, установленным законодательством Российской Федерации, законодательством Свердловской области, закрепляет его за учрежд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Оснащение учреждения должно содержаться в технически исправном состоянии и систематически, не реже одного раза в год, проверять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Неисправное оснащение должно сниматься с эксплуатации, заменяться или ремонтироваться (если оно подлежит ремонту), а пригодность отремонтированного оснащения должна подтверждаться его проверк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Состав оснащения, применяемого в учреждении, должен соответствовать предоставляемой государственной услуг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В учреждении ежегодно должен разрабатываться план работы, отражающий перспективы закупки, ремонта и проверки оснащения. В учреждении должен вестись журнал по технике безопасности работы с оснащ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Обеспечение потребителей государственной услуги питанием, одеждой, обувью, мягким инвентарем осуществляется в соответствии с утвержденными нормам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ребования к доступности предоставления государственной услуги и основания для отказа в ее предоставлени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ям государственной услуги гарантируется возможность ее получения независимо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, возраста, социального, имущественного и должностного положения, наличия судимост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е прав граждан на получение государственной услуги по признакам пола, возраста, состояния здоровья, наличия судимости могут быть установлены только законом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потребителей государственной услуги определяются законодательством Российской Федерации, уставом образовательного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работает круглосуточно. Учреждение располагается в зданиях и помещениях, доступных для потребителей государственной услуги с учетом пешей и транспортной доступност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потребителеями государственной услуги осуществляется в соответствии с действующим законодательством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Требования к кадровому обеспечению исполнителя государствен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чреждение должно располагать необходимым числом специалистов в соответствии со штатным расписанием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должны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Повышение квалификации педагогических и руководящих работников проводится не реже одного раза в пять лет путем обучения на курсах переподготовки и повышения квалификации и (или) стажировки в учреждениях дополнительного профессионального образования, в высших учебных заведениях </w:t>
      </w:r>
      <w:r>
        <w:rPr>
          <w:rFonts w:cs="Times New Roman" w:ascii="Times New Roman" w:hAnsi="Times New Roman"/>
          <w:sz w:val="28"/>
          <w:szCs w:val="28"/>
        </w:rPr>
        <w:t xml:space="preserve">и иных организациях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дагогической деятельности в учреждениях не допускаются лица, которым она запрещена приговором суда или по медицинским показаниям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соответствующей квалификации и профессионализма, работники учреждения должны обладать высокими нравственными и морально-этическими качествами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работники учреждения должны проявлять к потребителям государственной услуги максимальную вежливость, внимание, выдержку, предусмотрительность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Требования к уровню информационного обеспечения потребителей государственной услуг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едоставлении государственной услуги размещается в сети Интернет, печатных средствах массовой информации, справочниках, буклетах, у входа в здание учреждения, на информационных стендах учрежд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размещаемой информации может включать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жиме работы, справочных телефонах, фамилиях, именах, отчествах специалистов, порядок подачи жалоб и предложений и частоте ее обновления (ежегодно, по мере изменения данных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образовате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государственных требований, которым должна соответствовать государственная услуг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авила и условия эффективного и безопасного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уществление контроля за соблюдением стандарта качества государствен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bookmarkStart w:id="4" w:name="sub_1058"/>
      <w:r>
        <w:rPr>
          <w:rFonts w:cs="Times New Roman" w:ascii="Times New Roman" w:hAnsi="Times New Roman"/>
          <w:sz w:val="28"/>
          <w:szCs w:val="28"/>
        </w:rPr>
        <w:t>13. Учреждение должно иметь внутреннюю систему контроля по предоставлению государственной услуги в области образования, на ее соответствие нормативным требованиям в области образования, настоящему стандарту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нешняя система контроля включает в себя контроль, осуществляемый контролирующими организациями и Министерством образова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блюдением и исполнением ответственными должностными лицами положений настоящего стандарта, принятия ими решений, осуществляет Министерство образования (отдел профессионального образования и государственного задания, контрольно-ревизионный отдел), Управление по надзору и контролю в сфере образования Министерства образования как орган государственного контроля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осуществляется в форме проверок с выездом в учреждение и камеральных проверок. </w:t>
      </w:r>
    </w:p>
    <w:p>
      <w:pPr>
        <w:pStyle w:val="Normal"/>
        <w:autoSpaceDE w:val="false"/>
        <w:ind w:firstLine="709"/>
        <w:jc w:val="both"/>
        <w:rPr/>
      </w:pPr>
      <w:bookmarkStart w:id="5" w:name="sub_1058"/>
      <w:r>
        <w:rPr>
          <w:sz w:val="28"/>
          <w:szCs w:val="28"/>
        </w:rPr>
        <w:t xml:space="preserve">15. </w:t>
      </w:r>
      <w:bookmarkEnd w:id="5"/>
      <w:r>
        <w:rPr>
          <w:sz w:val="28"/>
          <w:szCs w:val="28"/>
        </w:rPr>
        <w:t>Контроль полноты и качества предоставления государственной услуги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бработку информации о выполнении порядка и условий предоставления государственной услуги, обеспечении качеств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явление и устранение нарушений настоящего станда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ктов проверок и предписаний об устранении нарушен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исполнения предписаний об устранении наруш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ценке качества предоставления государственной услуги используются следующие критер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та предоставления государственной услуги в соответствии с установленными требованиями ее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ивность (эффективность) предоставления государственной услуги, оцениваемая различными методами (в том числе путем проведения опрос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жалоб, поданных на качество предоставления государственной услуги, в том числе в правоохранительные органы, в прокуратур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едставлений прокуратуры, иных актов органов государственной власти о некачественном предоставлении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т мнения потребителей 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Работа учреждения по обеспечению качества предоставления государственной услуги направлена на полное удовлетворение запросов потребителя, непрерывное повышение качества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 несет ответственность перед потребителями за качество предоставляемой государственной услуги, обеспечивает разъяснение и доведение этого направления деятельности до всех сотрудников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информации о предоставляемой учреждением государственной услуге включаются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влияния потребителей на качество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ые и доступные средства для эффективного общения работников учреждения с потребителями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оценки качества государственной услуги со стороны потребителя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заимосвязи между предложенной государственной услугой и реальными потребностями потребител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480"/>
        <w:ind w:left="-720" w:firstLine="540"/>
        <w:jc w:val="center"/>
        <w:rPr/>
      </w:pPr>
      <w:r>
        <w:rPr>
          <w:b/>
          <w:sz w:val="28"/>
          <w:szCs w:val="28"/>
        </w:rPr>
        <w:t xml:space="preserve">5. Показатели качества предоставления государственной </w:t>
      </w:r>
      <w:r>
        <w:rPr/>
        <w:t>услуги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685"/>
        <w:gridCol w:w="2552"/>
      </w:tblGrid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, характеризующего качество государственной услуг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расч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детей, охваченных организованным отдых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ношение численности детей, охваченных организованным отдыхом, к общей численности детей                  х 10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едагогов, повысивших квалифик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е численности педагогов, повысивших квалификацию, к численности педагогов, подлежащих прохождению повышения квалификации за отчетный период х 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едагогов, имеющих высшую и первую квалификационные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численности педагогов, имеющих высшую и первую квалификационные категории, к общей численности педагогов               х 100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заболеваемости детей, получивших лечение, оздоровл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е числа заболевших детей, которым проведено лечение к общему числу оздоровленных детей за отчетный период, х 100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лительность пребывания пациента в организ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солютный показ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пациенто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овлетворенных качеством и доступностью у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числа пациентов, удовлетворенных качеством услуг, к общему числу опрошенных пациентов                    х 100 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09" w:top="1134" w:footer="0" w:bottom="1134"/>
      <w:pgNumType w:start="1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4" w:hanging="6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7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yperlink" Target="mailto:info@minobraz.ru" TargetMode="External"/><Relationship Id="rId4" Type="http://schemas.openxmlformats.org/officeDocument/2006/relationships/hyperlink" Target="consultantplus://offline/ref=ED528A58065F09F632972D08D70134CC926A3FE649BECB067D1E14B42Ci0vCA" TargetMode="External"/><Relationship Id="rId5" Type="http://schemas.openxmlformats.org/officeDocument/2006/relationships/hyperlink" Target="consultantplus://offline/ref=ED528A58065F09F632972D08D70134CC92693BE949B4CB067D1E14B42Ci0vCA" TargetMode="External"/><Relationship Id="rId6" Type="http://schemas.openxmlformats.org/officeDocument/2006/relationships/hyperlink" Target="consultantplus://offline/ref=ED528A58065F09F632972D08D70134CC9A6E3AEA47B7960C754718B6i2vBA" TargetMode="External"/><Relationship Id="rId7" Type="http://schemas.openxmlformats.org/officeDocument/2006/relationships/hyperlink" Target="consultantplus://offline/ref=ED528A58065F09F632972D08D70134CC926A3AEC42B9CB067D1E14B42Ci0vCA" TargetMode="External"/><Relationship Id="rId8" Type="http://schemas.openxmlformats.org/officeDocument/2006/relationships/hyperlink" Target="consultantplus://offline/ref=ED528A58065F09F632972D08D70134CC9B6C33EA44B7960C754718B6i2vBA" TargetMode="External"/><Relationship Id="rId9" Type="http://schemas.openxmlformats.org/officeDocument/2006/relationships/hyperlink" Target="consultantplus://offline/ref=ED528A58065F09F632972D08D70134CC926B3AEB48B4CB067D1E14B42C0C0F8C99EE84126AB94824i5v7A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33:00Z</dcterms:created>
  <dc:creator>-</dc:creator>
  <dc:description/>
  <cp:keywords/>
  <dc:language>en-US</dc:language>
  <cp:lastModifiedBy>Киргинцева Лилия Владимировна</cp:lastModifiedBy>
  <cp:lastPrinted>2015-02-16T11:39:00Z</cp:lastPrinted>
  <dcterms:modified xsi:type="dcterms:W3CDTF">2015-07-02T10:06:00Z</dcterms:modified>
  <cp:revision>3</cp:revision>
  <dc:subject/>
  <dc:title>СТАНДАРТ</dc:title>
</cp:coreProperties>
</file>