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и учреждения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ндарт качества предоставления государственной услуг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существлению присмотра и ухода за детьми, осваивающими программы дошкольного образования на 2015 год</w:t>
      </w:r>
    </w:p>
    <w:p>
      <w:pPr>
        <w:pStyle w:val="ConsPlusNormal"/>
        <w:widowControl/>
        <w:ind w:right="4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стандарт определяет качество предоставления государственной услуги по осуществлению присмотра и ухода за детьми, осваивающими программы дошкольного образования (далее – государственная услуга) 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, осуществляющих лечение, оздоровление и (или) отд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, осуществляющих социальное обслужи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х организациях со специальным наименованием «кадетская школа», «кадетский (морской кадетский) корпус», «казачий кадетский корпус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ля детей–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организациях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исмотра и ухода за детьми, осваивающими программы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исмотра и ухода за детьми, осваивающими программы дошкольного образования, родители которых находятся в трудной жизненной ситуации, являются детьми–сиротами и детьми, оставшимися без попечения родителей, лицами из числа детей–сирот и детей оставшихся без попечения родителей и обучаются по основным профессиональным образовательным программ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исмотра и ухода за детьми, осваивающими программы дошкольного образования, родители которых находятся в трудной жизненной ситуации, являются детьми–сиротами и детьми, оставшимися без попечения родителей, лицами из числа детей–сирот и детей, оставшихся без попечения родителей и обучаются по основным программам профессионального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исмотра и ухода за детьми–инвалидами, детьми–сиротами и детьми, оставшимися без попечения родителей, а также за детьми с туберкулезной интоксик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jc w:val="both"/>
        <w:rPr/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(343) 371-20-08;</w:t>
      </w:r>
    </w:p>
    <w:p>
      <w:pPr>
        <w:pStyle w:val="Normal"/>
        <w:ind w:firstLine="709"/>
        <w:jc w:val="both"/>
        <w:rPr/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641"/>
      </w:tblGrid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6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требители государствен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 с ограниченными возможностями здоровья (дети дошкольного возраста (с 2 месяцев до 6 лет 6 месяцев при отсутствии противопоказаний по состоянию здоровья, но не позже достижения ими возраста 8 лет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без ограниченных возможностей здоровья (дети дошкольного возраста (с 2 месяцев до 6 лет 6 месяцев при отсутствии противопоказаний по состоянию здоровья, но не позже достижения ими возраста 8 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ая услуга по осуществлению присмотра и ухода за детьми, осваивающими программы дошкольного образования, предоставляется учреждениями лицам, зачисленным в учреждение по заявлению родителей (законных представителей), при наличии направления Министерства образования, в установленном уставом учреждения порядк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rh;Times New Roman" w:ascii="rh;Times New Roman" w:hAnsi="rh;Times New Roman"/>
          <w:color w:val="000000"/>
          <w:sz w:val="28"/>
          <w:szCs w:val="28"/>
        </w:rPr>
        <w:t xml:space="preserve">Ребенок считается принятым в </w:t>
      </w:r>
      <w:r>
        <w:rPr>
          <w:color w:val="000000"/>
          <w:sz w:val="28"/>
          <w:szCs w:val="28"/>
        </w:rPr>
        <w:t xml:space="preserve">учреждение </w:t>
      </w:r>
      <w:r>
        <w:rPr>
          <w:rFonts w:cs="rh;Times New Roman" w:ascii="rh;Times New Roman" w:hAnsi="rh;Times New Roman"/>
          <w:color w:val="000000"/>
          <w:sz w:val="28"/>
          <w:szCs w:val="28"/>
        </w:rPr>
        <w:t>после издания приказа о зачислении ребенка в список</w:t>
      </w:r>
      <w:r>
        <w:rPr>
          <w:color w:val="000000"/>
          <w:sz w:val="28"/>
          <w:szCs w:val="28"/>
        </w:rPr>
        <w:t xml:space="preserve"> воспитанников</w:t>
      </w:r>
      <w:r>
        <w:rPr>
          <w:rFonts w:cs="rh;Times New Roman" w:ascii="rh;Times New Roman" w:hAnsi="rh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Style23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числении ребенка в учреждение между родителями (законными представителями) и руководителем учреждения заключается договор, регулирующий взаимоотношения между учреждением и родителями (законными представителями) воспитанников, включающий в себя взаимные права, обязанности и ответственность сторон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сударственная услуга по осуществлению присмотра и ухода за детьми, осваивающими программы дошкольного образования, предоставляется учреждениями физическим лицам по заявлению родителей (законных представителей), в установленном уставом учреждения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реждения предоставляют государственную услуги по осуществлению присмотра и ухода за детьми, осваивающими программы дошкольного образования (далее – государственная услуга), и создают условия для реализации гарантированного гражданам Российской Федерации права на получение общедоступного и бесплатного дошкольного образования в соответствии с </w:t>
      </w:r>
      <w:bookmarkStart w:id="3" w:name="sub_9"/>
      <w:r>
        <w:rPr>
          <w:sz w:val="28"/>
          <w:szCs w:val="28"/>
        </w:rPr>
        <w:t>основными задач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охрана жизни и укрепление физического и психического здоровья воспитанн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знавательно-речевого, социально-личностного, художественно-эстетического и физического развития воспитанн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 учетом возрастных категорий воспитанников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еобходимой коррекции недостатков в физическом и (или) психическом развитии воспитанн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ями воспитанников для обеспечения полноценного развития де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ребенка в учреждение производится по заявлению родителя (законного представител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ребенка в учреждение может быть отказано только по причине</w:t>
      </w:r>
      <w:r>
        <w:rPr>
          <w:sz w:val="28"/>
          <w:szCs w:val="28"/>
        </w:rPr>
        <w:t xml:space="preserve"> отсутствия в нем свободных мест, за исключением случаев, предусмотренных частями 5–6 статьи 67 и статьей 88 Федерального закона от 29 декабря 2012 года № 273-ФЗ «Об образовании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при приеме заяв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настоящим Стандартом, правилами поведения в учреждении и другими документами, регламентирующими организацию образовательного процесса и пребывания детей в учреждении. Ознакомление с указанными документами подтверждается подписью родителя (законного представител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sub_32"/>
      <w:bookmarkEnd w:id="4"/>
      <w:r>
        <w:rPr>
          <w:sz w:val="28"/>
          <w:szCs w:val="28"/>
        </w:rPr>
        <w:t>Дети с ограниченными возможностями здоровья, дети-инвалиды принимаются в группы компенсирующей и комбинированной направленности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32"/>
      <w:bookmarkStart w:id="6" w:name="sub_33"/>
      <w:bookmarkEnd w:id="5"/>
      <w:r>
        <w:rPr>
          <w:sz w:val="28"/>
          <w:szCs w:val="28"/>
        </w:rPr>
        <w:t>При приеме детей с ограниченными возможностями здоровья, детей-инвалидов учреждение обязано обеспечить необходимые условия для организации коррекционной работы, в группах по присмотру и уходу за детьми - условия, учитывающие особенности их психофизического развития.</w:t>
      </w:r>
      <w:bookmarkEnd w:id="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формления документов ребенок получает право на воспитание и развитие в учреждении в соответствии с образовательными программами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держание образовательного процесса в учреждении определяется основной общеобразовательной программо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разовательной программой дошкольного образова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й программой, разрабатываемой и утверждаемой им самостоятельно. Основная общеобразовательная программа дошкольного образования разрабатывается 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и государственными требованиями</w:t>
        </w:r>
      </w:hyperlink>
      <w:r>
        <w:rPr>
          <w:sz w:val="28"/>
          <w:szCs w:val="28"/>
        </w:rPr>
        <w:t xml:space="preserve"> к структуре основной общеобразовательной программы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разовательной программы дошкольного образования и условиям ее реализации, а также примерной основной образовательной программой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бразовательной программой дошкольного образования, которая определяет содержание обязательной части основной общеобразовательной программы дошкольного образ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дошкольного образовательного учреждения и длительность пребывания в нем воспитанников определяются устав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Требования к уровню материально-технического обеспечения</w:t>
      </w:r>
      <w:r>
        <w:rPr>
          <w:sz w:val="28"/>
          <w:szCs w:val="28"/>
        </w:rPr>
        <w:t xml:space="preserve">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Требования к доступности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контроля за соблюдением стандарта качества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1058"/>
      <w:bookmarkEnd w:id="7"/>
      <w:r>
        <w:rPr>
          <w:sz w:val="28"/>
          <w:szCs w:val="28"/>
        </w:rPr>
        <w:t>13. Учреждение должно иметь внутреннюю систему контроля по предоставлению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8" w:name="sub_1058"/>
      <w:bookmarkEnd w:id="8"/>
      <w:r>
        <w:rPr>
          <w:sz w:val="28"/>
          <w:szCs w:val="28"/>
        </w:rPr>
        <w:t>15. 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предоставления государственной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827"/>
        <w:gridCol w:w="2268"/>
      </w:tblGrid>
      <w:tr>
        <w:trPr>
          <w:trHeight w:val="60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и, характеризующие качество государственной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имеющих специальное педагогическое образование, к общей численности педагогов                       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прошедших повышение   квалифик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, за отчетный период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детьми дошкольных образовательных организ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количества пропущенных дней к общему количеств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одней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– участников конкурсных мероприятий муниципального областного, регионального, всероссийского уровн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– участников конкурсов к общей численности детей в дошкольной образовательной организации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h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  <w:b w:val="false"/>
      <w:i w:val="false"/>
      <w:color w:val="000000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lang w:val="ru-RU" w:bidi="ar-SA"/>
    </w:rPr>
  </w:style>
  <w:style w:type="character" w:styleId="Style15">
    <w:name w:val="МОН основной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garantf1://97482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3:00Z</dcterms:created>
  <dc:creator>user</dc:creator>
  <dc:description/>
  <cp:keywords/>
  <dc:language>en-US</dc:language>
  <cp:lastModifiedBy>Киргинцева Лилия Владимировна</cp:lastModifiedBy>
  <cp:lastPrinted>2015-04-14T12:55:00Z</cp:lastPrinted>
  <dcterms:modified xsi:type="dcterms:W3CDTF">2015-07-01T12:05:00Z</dcterms:modified>
  <cp:revision>78</cp:revision>
  <dc:subject/>
  <dc:title>Стандарт качества услуги</dc:title>
</cp:coreProperties>
</file>