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 Министерства общего и профессионального образования Свердловской области от 09.07.2015 № 308-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стандартов качества предоставления государственных услуг (работ), предоставляемых государственными учреждениями Свердловской области в сфере образования на 2015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Свердловской области                   от 22.01.2014 № 24-ПП «О базовом перечне государственных услуг (работ), оказываемых (выполняемых) государственными учреждениями Свердловской области в сфере образования», распоряжением Правительства Свердловской области от 03.12.2014 № 1606-РП «Об утверждении Порядка разработки, утверждения и применения стандартов качества предоставления государственных услуг (работ)», приказом Министерства общего и профессионального образования Свердловской области (далее – Министерство образования)                             от 12.02.2014 № 13-д «Об утверждении ведомственного перечня государственных услуг (работ), оказываемых (выполняемых) находящимися в ведении Министерства общего и профессионального образования Свердловской области государственными учреждениями Свердловской области в качестве основных видов деятельности», в целях обеспечения качества предоставления государственных услуг (работ) в сфере образования государственными учреждениями Свердлов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АЗЫВАЮ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Стандарт качества предоставления государственной услуги по реализации основных общеобразовательных программ – образовательных программ дошкольного образования на 2015 год (прилаг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Стандарт качества предоставления государственной услуги по осуществлению присмотра и ухода за детьми, осваивающими программы дошкольного образования на 2015 год (прилаг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Стандарт качества предоставления государственной услуги по реализации основных общеобразовательных программ – образовательных программ начального общего образования на 2015 год (прилаг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Стандарт качества предоставления государственной услуги по реализации основных общеобразовательных программ – образовательных программ основного общего образования на 2015 год (прилаг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Стандарт качества предоставления государственной услуги по реализации основных общеобразовательных программ – образовательных программ среднего общего образования на 2015 год (прилаг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Стандарт качества предоставления государственной услуги по проведению комплексного обследования детей с ограниченными возможностями здоровья и (или) отклонениями в поведении, подготовка рекомендаций по оказанию детям психолого-педагогической помощи и организации их обучения и воспитания на 2015 год (прилаг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Стандарт качества предоставления государственной услуги по реализации адаптированных образовательных программ в соответствии с индивидуальной программой реабилитации инвалида на 2015 год (прилаг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Стандарт качества предоставления государственной услуги по реализации дополнительных общеобразовательных программ на 2015 год (прилаг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Стандарт качества предоставления государственной услуги по реализации основных профессиональных образовательных программ – образовательных программ среднего профессионального образования (программ подготовки квалифицированных рабочих, служащих, программ подготовки специалистов среднего звена) на 2015 год (прилаг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 качества предоставления государственной услуги по реализации образовательных программ основного общего образования, интегрированных с дополнительными общеразвивающими программами, имеющими целью подготовку несовершеннолетних обучающихся к военной или иной государственной службе, в том числе к государственной службе российского казачества на 2015 год (прилаг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 качества предоставления государственной услуги по реализации образовательных программ среднего общего образования, интегрированных с дополнительными общеразвивающими программами, имеющими целью подготовку несовершеннолетних обучающихся к военной или иной государственной службе, в том числе к государственной службе российского казачества на 2015 год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 качества предоставления государственной услуги по реализации образовательных программ, адаптированных на основе образовательных программ среднего профессионального образования (подготовка специалистов среднего звена) для лиц с ограниченными возможностями здоровья, на 2015 год (прилаг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 качества предоставления государственной услуги по реализации основных программ профессионального обучения - программ профессиональной подготовки по профессиям рабочих, должностям служащих на 2015 год (прилаг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 качества предоставления государственной услуги по реализации основных профессиональных образовательных программ высшего образования – программ подготовки научно-педагогических кадров в аспирантуре (адъюнктуре) на 2015 год (прилаг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 качества предоставления государственной услуги по реализации дополнительных профессиональных программ на 2015 год (прилаг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 качества предоставления государственной услуги по содержанию и воспитанию детей, находящихся в трудной жизненной ситуации, в том числе детей-сирот и детей, оставшихся без попечения родителей, на 2015 год (прилаг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 качества предоставления государственной услуги по организации и обеспечению лечения, оздоровления и (или) отдыха детей                         на 2015 год (прилаг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 качества предоставления государственной услуги по оказанию психолого-педагогической, медицинской и социальной помощи обучающимся, испытывающим трудности в освоении основных общеобразовательных программ, развитии и социальной адаптации на 2015 год (прилаг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 качества предоставления государственной услуги по реализации адаптированных основных общеобразовательных программ для обучающихся с ограниченными возможностями здоровья на 2015 год (прилаг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 качества предоставления государственной услуги по организации питания обучающихся на 2015 год (прилаг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 качества выполнения государственной работы по проведению прикладных научных исследований на 2015 год (прилаг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 качества выполнения государственной работы по научно-методическому, методическому, информационно-аналитическому и информационно-технологическому обеспечению образовательной деятельности и управления системой образования, оценке качества образования на 2015 год (прилаг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 качества выполнения государственной работы по экспертной деятельности на 2015 год (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у профессионального образования и государственного задания (А.Н. Шавалиев) разместить настоящий приказ на сайте Министерства образования 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www.minobraz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Государственным образовательным учреждениям Свердловской области, подведомственным Министерству образования, предоставляющим государственные услуги (работы) в сфере образо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исполнение утвержденных настоящим приказом стандартов качества предоставления государственных у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ий приказ на своих сайтах в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Ю.И. Бикту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-285" w:hanging="0"/>
        <w:jc w:val="right"/>
        <w:rPr/>
      </w:pPr>
      <w:r>
        <w:rPr/>
      </w:r>
    </w:p>
    <w:p>
      <w:pPr>
        <w:pStyle w:val="Normal"/>
        <w:autoSpaceDE w:val="false"/>
        <w:ind w:right="-285" w:hanging="0"/>
        <w:jc w:val="right"/>
        <w:rPr/>
      </w:pPr>
      <w:r>
        <w:rPr/>
      </w:r>
    </w:p>
    <w:p>
      <w:pPr>
        <w:pStyle w:val="Normal"/>
        <w:autoSpaceDE w:val="false"/>
        <w:ind w:right="-285" w:hanging="0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i w:val="false"/>
      <w:iCs w:val="false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obraz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54:00Z</dcterms:created>
  <dc:creator>user</dc:creator>
  <dc:description/>
  <cp:keywords/>
  <dc:language>en-US</dc:language>
  <cp:lastModifiedBy>Киргинцева Лилия Владимировна</cp:lastModifiedBy>
  <cp:lastPrinted>2015-07-08T12:02:00Z</cp:lastPrinted>
  <dcterms:modified xsi:type="dcterms:W3CDTF">2015-07-10T05:51:00Z</dcterms:modified>
  <cp:revision>15</cp:revision>
  <dc:subject/>
  <dc:title/>
</cp:coreProperties>
</file>