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го образова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предост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(работ)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государственным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и Свердловской област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в сфере образования»</w:t>
      </w:r>
    </w:p>
    <w:p>
      <w:pPr>
        <w:pStyle w:val="Normal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Arial"/>
          <w:bCs w:val="false"/>
          <w:sz w:val="28"/>
          <w:szCs w:val="28"/>
        </w:rPr>
        <w:t>Стандарт качества предоставления государственной услуги по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рганизации питания обучающихся на 2015 год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ind w:left="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щие положения</w:t>
      </w:r>
    </w:p>
    <w:p>
      <w:pPr>
        <w:pStyle w:val="ConsPlusTitle"/>
        <w:widowControl/>
        <w:ind w:left="108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стандарт определяет качество предоставления государственной услуги по организации питания в:</w:t>
      </w:r>
    </w:p>
    <w:p>
      <w:pPr>
        <w:pStyle w:val="ListParagraph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ые организации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ые организации, осуществляющие образовательную деятельность по адаптированным основным общеобразовательным программам для обучающихся с ограниченными возможностями здоровья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е образовательные организации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дополнительного образования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, осуществляющие лечение, оздоровление и (или) отдых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, осуществляющие социальное обслуживание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ые организации со специальным наименованием «кадетская школа», «кадетский (морской кадетский) корпус», «казачий кадетский корпус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для детей–сирот и детей, оставшихся без попечения р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ы психолого-педагогической, медицинской и социальной помощи (далее – учреждения) в отношении которых функции и полномочия учредителя выполняет Министерство общего и профессионального образования Свердловской области (далее – Министерство образования). 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едоставления государственной услуги – создание условий для сохранения и укрепления здоровья обучающихся, психолого-медико-педагогической реабилитации, социальная поддержка детей, находящихся в трудной жизненной ситуации, детей-инвалидов и детей с ограниченными возможностями здоровья, детей-сирот, детей, оставшихся без попечения род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стандарт применяется учреждениями при предоставлении следующих государственных услуг: организация питания обучающихся; организация питания обучающихся, круглосуточно пребывающих в образовательных организациях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инистерство образования: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20075, г. Екатеринбург, ул. Малышева, д. 33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"/>
      <w:bookmarkStart w:id="1" w:name="sub_7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справочные телефоны: приемная Министерства образования:                         (343) 371-20-08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2" w:name="sub_8"/>
      <w:bookmarkEnd w:id="2"/>
      <w:r>
        <w:rPr>
          <w:rFonts w:cs="Times New Roman" w:ascii="Times New Roman" w:hAnsi="Times New Roman"/>
          <w:sz w:val="28"/>
          <w:szCs w:val="28"/>
        </w:rPr>
        <w:t xml:space="preserve">Интернет-адрес (сайт) Министерства образования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inobraz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minobraz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инистерства образовани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641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6.30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требители государственной услуги: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детям, находящимся в трудной жизненной ситуации: детям-инвалидам, детям с ограниченными возможностями здоровья, зачисленным в учреждение, в порядке, установленном уставом учреждения (далее – потребители государственной услуги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ями государственной услуги, зачисленным в учреждения, могут быть физические лица следующих возрастных категорий (в возрасте 6 от до 18 лет)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его школьного возраста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и старшего школьного возраст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ключительных случаях, при завершении обучающимся старше 18 лет освоения программ общего образования государственная услуга может быть предоставлена лицам старше от 18 лет до 23 лет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ормативные правовые акты, регулирующие порядок предоставления государственной услуги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кодекс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ноября 1995 года № 181-ФЗ «О социальной защите инвалидов в Российской Федераци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 декабря 2012 года № 273-ФЗ «Об образовании в Российской Федераци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закон от 23 октября 1995 года № 28-ОЗ «О защите прав ребенка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Свердловской области от 15 июля 2013 года № 78-ОЗ </w:t>
        <w:br/>
        <w:t>«Об образовании в Свердловской област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оссийской Федерации от 13.07.2001 № 18 «О введении в действие санитарных правил -                 СП 1.1.1058-01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05.03.2014             № 146-ПП «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й государственных общеобразовательных организаций Свердловской области и частных образовательных организациях, по имеющим государственную аккредитацию основным общеобразовательным программам, расположенных на территории свердловской области» (с изменениями)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08.02.2011                    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 (с изменениями и дополнениями)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22.01.2014                   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                    № 589-РП «Об утверждении Методических рекомендаций по расчету нормативных затрат, связанных с оказанием государственными учреждениями Свердловской области государственных услуг (выполнением работ), и нормативных затрат на содержание имущества государственных учреждений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                 № 590-РП «Об утверждении Методических рекомендаций по формированию и финансовому обеспечению государственного задания государственным учреждениям Свердловской области и контролю за его выполнением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3.12.2014                          № 1606-РП «Об утверждении Порядка разработки, утверждения и применения стандартов качества предоставления государственных услуг (работ)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.</w:t>
      </w:r>
    </w:p>
    <w:p>
      <w:pPr>
        <w:pStyle w:val="Normal"/>
        <w:autoSpaceDE w:val="false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Требования к порядку и условиям предоставления 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  <w:szCs w:val="28"/>
        </w:rPr>
        <w:t>государственной услуги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щие требования к процессу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учреждениями физическим лицам в установленном уставом учреждения порядке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физическим лицам при наличии документов, в соответствии с которыми функционирует учреждени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государственных услуг и их контроля, предусматривающие меры совершенствования работы учреждения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государственной услуги необходимо организовать работу учреждения: сформировать штат сотрудников и подготовить материально-техническую базу учреждения. На учреждение возлагается ответственность по отношению к потребителям государственной услуги в соответствии с нормами действующего законодательства Российской Федераци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учреждения соответствует установленным государственным санитарно-эпидемиологическим правилам и нормативам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оборудовано: оснащенным пищеблоком и помещение для принятия пищи; установками автоматической пожарной сигнализации; средствами извещения о пожаре; первичными средствами пожаротушения; схемами эвакуации; защитными средствам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бесплатно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рядок и условия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учреждения осуществлять образовательную деятельность возникает с момента получения лицензии и прекращается в порядке, установленном действующим законодательством. Учреждение должно проходить процедуру лицензирования в порядке, установленном федеральным законодательство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ем государственной услуги является лицо, зачисленное в образовательное учреждение приказом руководителя данного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зачисления потребителей государственной услуги в образовательное учреждение определяется руководителем учреждения и закрепляется в его уставе. Прием обучающихся в учреждение осуществляется без установления очередности в соответствии с основаниями, предусмотренными законодательством Российской Федераци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потребителей государственной услуги определяются законодательством Российской Федерации, уставом образовательного учреждения, иными локальными актам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итания потребителей государственной услуги определяется режимом пребывания в образовательном учреждении (продленный учебный день либо круглосуточное проживание (интернатное проживание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bookmarkStart w:id="3" w:name="sub_33"/>
      <w:r>
        <w:rPr>
          <w:sz w:val="28"/>
          <w:szCs w:val="28"/>
        </w:rPr>
        <w:t>Требования к законности и безопасности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услуга предоставляется населению при наличии у учреждения учредительн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услуг и их контроля, предусматривающие меры совершенствования работы учреждения).</w:t>
      </w:r>
      <w:bookmarkEnd w:id="3"/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Требования к уровню материально-технического обеспечени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Состояние здания и помещений учреждения, пищеблока, складских и подсобных помещений, помещения для принятия пищи, прилегающих территорий должно соответствовать действующим строительным, противопожарным, санитарно-гигиеническим нормам и правилам, требованиям законодательства об обеспечении доступност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Площадь пищеблока и помещения(ий) для принятия пищи в учреждении, должна обеспечивать размещение персонала и потребителей при предоставлении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Помещения учреждения должны быть обеспечены всеми необходимыми видами коммунально-бытового обслужи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Прилегающая к зданию и помещениям учреждения территория обеспечивается местами для парковки транспортных средств, в том числе для инвали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Помещения учреждения должны быть оснащены телефонной связь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Учреждение должно иметь в своем распоряжении специальное техническое оснащение (далее - оснащение), в состав которого входят аппаратура, приборы, оборудование, приспособления, инструменты и другие технические устройства и средства, используемые при выполнении действий по предоставлению государственной услуги потребител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Оснащение учреждения должно соответствовать требованиям стандартов, технических условий и других нормативных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Оснащение учреждения должно использоваться строго по назначению в соответствии с эксплуатационными докумен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Собственник имущества (уполномоченный им орган) в порядке, установленным законодательством Российской Федерации, законодательством Свердловской области, закрепляет его за учрежд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Оснащение учреждения должно содержаться в технически исправном состоянии и систематически, не реже одного раза в год, проверять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Неисправное оснащение должно сниматься с эксплуатации, заменяться или ремонтироваться (если оно подлежит ремонту), а пригодность отремонтированного оснащения должна подтверждаться его проверк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Состав оснащения, применяемого в учреждении, должен соответствовать предоставляемой государственной услуг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В учреждении ежегодно должен разрабатываться план работы, отражающий перспективы закупки, ремонта и проверки оснащения. В учреждении должен вестись журнал по технике безопасности работы с оснащ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Организация питания обучающихся осуществляется в учреждении на основе государственного задания, формируемого соответственно численности потребителей государственной услуги в круглосуточном либо полнодневном режиме. Обеспечение воспитанников питанием, одеждой, обувью, мягким инвентарем осуществляется в соответствии с утвержденными нормам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ребования к доступности предоставления государственной услуги и основания для отказа в ее предоставлени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ям государственной услуги гарантируется возможность получения государственной услуги независимо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, социального, имущественного и должностного положения, наличия судимост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потребителей государственной услуги определяются законодательством Российской Федерации, уставом образовательного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работает в режиме полного дня либо круглосуточно. Учреждение располагается в зданиях и помещениях, доступных для потребителей государственной услуги с учетом пешей и транспортной доступност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обучающимися осуществляется в соответствии с действующим законодательство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Требования к кадровому обеспечению исполнителя государстве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, сформированным в соответствии с приказом Министерства образования от 31.12.2014 № 334-д «Об утверждении примерной штатной численности государственных организаций Свердловской области, подведомственных Министерству общего и профессионального образования Свердловской области»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соответствующей квалификации и профессионализма, работники учреждения должны обладать высокими нравственными и морально-этическими качествами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работники учреждения должны проявлять к обучающимся максимальную вежливость, внимание, выдержку, предусмотрительность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Требования к уровню информационного обеспечения потребителей государственной услуги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информации о предоставляемой учреждением государственной услуге в обязательном порядке включаютс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и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 условия эффективного и безопасного предоставления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нтийные обязательства учреждения, предоставляющего государственную услугу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возможности влияния потребителей услуги на качество предоставления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возможности получения оценки качества предоставления государственной услуги со стороны потребителей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заимосвязи между предложенной государственной услугой и реальными потребностями ее потребителей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потребителей государственной услуги осуществляется посредством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информации об учреждении в информационно-телекоммуникационной сети Интернет на официальном сайте учреждени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х стендов, размещаемых в учреждении в доступных для потребителей государственной услуги местах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х публикаций, радио- и телепередач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и государственной услуги вправе потребовать дополнительную информацию о предоставляемой государственной услуг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и государственной услуги должны быть обеспечены возможность ознакомления с ходом и содержанием образовательного процесс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3. Осуществление контроля за соблюдением стандарта качества 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4" w:name="sub_1058"/>
      <w:bookmarkEnd w:id="4"/>
      <w:r>
        <w:rPr>
          <w:sz w:val="28"/>
          <w:szCs w:val="28"/>
        </w:rPr>
        <w:t xml:space="preserve">13. Учреждение должно иметь внутреннюю систему контроля по </w:t>
      </w:r>
      <w:r>
        <w:rPr>
          <w:color w:val="000000"/>
          <w:sz w:val="28"/>
          <w:szCs w:val="28"/>
        </w:rPr>
        <w:t>предоставлению</w:t>
      </w:r>
      <w:r>
        <w:rPr>
          <w:sz w:val="28"/>
          <w:szCs w:val="28"/>
        </w:rPr>
        <w:t xml:space="preserve"> государственной услуги в области образования, на ее соответствие нормативным требованиям в области образования, настоящему стандарту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Внешняя система контроля включает в себя контроль, осуществляемый контролирующими организациями и Министерством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соблюдением и исполнением ответственными должностными лицами положений настоящего стандарта, принятия ими решений, осуществляет Министерство образования (отдел профессионального образования и государственного задания, контрольно-ревизионный отдел), Управление по надзору и контролю в сфере образования Министерства образования как орган государственного контро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осуществляется в форме проверок с выездом в учреждение и камеральных проверо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Контроль полноты и качества предоставления государственной услуги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sub_1058"/>
      <w:bookmarkEnd w:id="5"/>
      <w:r>
        <w:rPr>
          <w:sz w:val="28"/>
          <w:szCs w:val="28"/>
        </w:rPr>
        <w:t>сбор и обработку информации о выполнении порядка и условий предоставления государственной услуги, обеспечении качеств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явление и устранение нарушений настоящего станда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ктов проверок и предписаний об устранении наруш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исполнения предписаний об устранении 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ценке качества предоставления государственной услуги используются следующие крите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а предоставления государственной услуги в соответствии с установленными требованиями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ивность (эффективность) предоставления государственной услуги, оцениваемая различными методами (в том числе путем проведения опрос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жалоб, поданных на качество предоставления государственной услуги, в том числе в правоохранительные органы, в прокуратур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едставлений прокуратуры, иных актов органов государственной власти о некачественном предоставлении государственной услуги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firstLine="540"/>
        <w:jc w:val="center"/>
        <w:rPr/>
      </w:pPr>
      <w:r>
        <w:rPr>
          <w:b/>
          <w:sz w:val="28"/>
          <w:szCs w:val="28"/>
        </w:rPr>
        <w:t>4. Учет мнения потребителей 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Работа учреждения по обеспечению качества предоставления государственной услуги должна быть направлена на полное удовлетворение запросов потребителя, непрерывное повышение качеств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ь учреждения несет полную ответственность перед потребителями за качество предоставляемой государственной услуги, обеспечивает разъяснение и доведение этого направления деятельности до всех сотрудников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став информации о предоставляемой учреждением государственной услуге включ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влияния потребителей на качество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ые и доступные средства для эффективного общения работников учреждения с потребителям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получения оценки качества предоставления государственной услуги со стороны потреб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заимосвязи между предложенной государственной услугой и реальными потребностями потреби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/>
      </w:pPr>
      <w:r>
        <w:rPr>
          <w:b/>
          <w:sz w:val="28"/>
          <w:szCs w:val="28"/>
        </w:rPr>
        <w:t xml:space="preserve">5. Показатели качества предоставления государственной </w:t>
      </w:r>
      <w:r>
        <w:rPr/>
        <w:t>услуг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5"/>
        <w:gridCol w:w="2552"/>
      </w:tblGrid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, характеризующего качество государственной услуг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обеспеченных организованным питание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бучающихся, охваченных организованным питанием к общему количеству обучающихся в образовательной организации х10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предписаний контролирующих органов на организацию питания обучающихся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олютный показа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7"/>
      <w:type w:val="nextPage"/>
      <w:pgSz w:w="11906" w:h="16838"/>
      <w:pgMar w:left="1418" w:right="567" w:gutter="0" w:header="709" w:top="1134" w:footer="0" w:bottom="1134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yperlink" Target="consultantplus://offline/ref=ED528A58065F09F632972D08D70134CC926A3FE649BECB067D1E14B42Ci0vCA" TargetMode="External"/><Relationship Id="rId5" Type="http://schemas.openxmlformats.org/officeDocument/2006/relationships/hyperlink" Target="consultantplus://offline/ref=ED528A58065F09F632972D08D70134CC9A6E3AEA47B7960C754718B6i2vBA" TargetMode="External"/><Relationship Id="rId6" Type="http://schemas.openxmlformats.org/officeDocument/2006/relationships/hyperlink" Target="consultantplus://offline/ref=ED528A58065F09F632972D08D70134CC926A3AEC42B9CB067D1E14B42Ci0vCA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31:00Z</dcterms:created>
  <dc:creator>user</dc:creator>
  <dc:description/>
  <cp:keywords/>
  <dc:language>en-US</dc:language>
  <cp:lastModifiedBy>Киргинцева Лилия Владимировна</cp:lastModifiedBy>
  <cp:lastPrinted>2015-02-16T11:37:00Z</cp:lastPrinted>
  <dcterms:modified xsi:type="dcterms:W3CDTF">2015-07-02T11:10:00Z</dcterms:modified>
  <cp:revision>58</cp:revision>
  <dc:subject/>
  <dc:title>СТАНДАРТ</dc:title>
</cp:coreProperties>
</file>