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ионального образования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област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в сфере образован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ind w:righ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а предоставления государственной услуги по реализации основных программ профессионального обучения – программ профессиональной подготовки по профессиям рабочих, должностям служащих на 2015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стандарт определяет качество предоставления государственной услуги по реализации основных программ профессионального обучения - программ профессиональной подготовки по профессиям рабочих, должностям служащих (далее – государственная услуга) в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профессиональных 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 дополнительного образ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х дополнительного профессионального образовани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ях со специальным наименованием «кадетская школа», «кадетский (морской кадетский) корпус», «казачий кадетский корпус»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х центрах профессиональной квал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лее – учреждения), 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в интересах личности, общества и государства на основе свободы выбора и доступности, с целью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фессиям рабочих, должностям служащих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требностями предприятий и организаций в рабочих кадрах и служащих и с учетом социально-экономического развития Свердловской области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стандарт применяется учреждениями при предостав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государственных услуг: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программ профессионального обучения - программ профессиональной подготовки по профессиям рабочих, должностям служащих;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ых программ, адаптированных на основе программ профессионального обучения по программам профессиональной подготовки по профессиям рабочих и должностям служащих для лиц с ограниченными возможностями здоровь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инистерство образования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75, г. Екатеринбург, ул. Малышева, д. 33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sub_8"/>
      <w:bookmarkStart w:id="1" w:name="sub_7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справочные телефоны: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ая Министерства образования:  (343) 371-20-08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2" w:name="sub_8"/>
      <w:bookmarkEnd w:id="2"/>
      <w:r>
        <w:rPr>
          <w:rFonts w:cs="Times New Roman" w:ascii="Times New Roman" w:hAnsi="Times New Roman"/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inobra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minobraz.ru</w:t>
        </w:r>
      </w:hyperlink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инистерства образовани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641"/>
      </w:tblGrid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7"/>
      <w:bookmarkStart w:id="4" w:name="sub_7"/>
      <w:bookmarkEnd w:id="4"/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требители государственной услуг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физическим лицам различного возраста, не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имеющим профессии рабочего или должности служащего, </w:t>
      </w:r>
      <w:r>
        <w:rPr>
          <w:rFonts w:cs="Times New Roman" w:ascii="Times New Roman" w:hAnsi="Times New Roman"/>
          <w:sz w:val="28"/>
          <w:szCs w:val="28"/>
        </w:rPr>
        <w:t>зачисленным в учреждение в порядке, установленном правилами приема в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ормативные правовые акты, регулирующие порядок предоставления государственной услуги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 года № 273-ФЗ «Об образовании в Российской Федераци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.10.2000 № 823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фессий начального профессионального образования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учение которых в форме экстерната не допускается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  СП 1.1.1058-01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№ 1606-РП «Об утверждении Порядка разработки, утверждения и применения стандартов качества предоставления государственных услуг (работ)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                            от 14.06.2013 № 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                              от 29.10.2001 № 3477 «Об утверждении перечня профессий профессиональной подготовки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                        от 02.07.2013 № 513 «Перечень профессий рабочих, должностей служащих, по которым осуществляется профессиональное обучение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                               от 23.01.2014 № 36 «Об утверждении Порядка приема на обучение по образовательным программам среднего профессионального образования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е стандарты, утвержденные Министерством труда и социальной защиты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орядку и условиям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государственной услуг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щие требования к процессу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учреждениями физическим лицам в порядке, установленном уставом учреждени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предоставляют государственную услугу и создают условия для реализации гарантированного гражданам Российской Федерации права на получение бесплатного профессионального образования в соответствии с требованиями профессиональных стандартов и с потребностями предприятий и организаци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населению при наличии документов, в соответствии с которыми функционирует учреждение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государственных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в учреждении определяется уставом учреждения, годовым календарным учебным графиком, правилами внутреннего распорядка, расписанием занятий и иными локальными актами, утвержденными приказом руководителя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>Содержание государственной услуги по предоставлению профессионального обучения должно обеспечивать подготовку рабочих и служащих соответствующего уровня и квалификации согласно профессиональным стандартам, перечню профессий</w:t>
      </w:r>
      <w:r>
        <w:rPr>
          <w:color w:val="339966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их, должностей служащих, 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требностям предприятий и организаций Свердловской области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в установленном законодательством Российской Федерации и Свердловской области порядке несёт ответственность за: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реализацию конституционного права граждан на получение образования соответствующего уровня в пределах профессиональных стандартов по профессиям </w:t>
      </w:r>
      <w:r>
        <w:rPr>
          <w:sz w:val="28"/>
        </w:rPr>
        <w:t>рабочих, должностям служащих</w:t>
      </w:r>
      <w:r>
        <w:rPr>
          <w:sz w:val="29"/>
          <w:szCs w:val="29"/>
        </w:rPr>
        <w:t>;</w:t>
      </w:r>
    </w:p>
    <w:p>
      <w:pPr>
        <w:pStyle w:val="Normal"/>
        <w:ind w:firstLine="708"/>
        <w:jc w:val="both"/>
        <w:rPr/>
      </w:pPr>
      <w:r>
        <w:rPr>
          <w:sz w:val="29"/>
          <w:szCs w:val="29"/>
        </w:rPr>
        <w:t xml:space="preserve">качество образования, его соответствие профессиональным стандартам по профессиям </w:t>
      </w:r>
      <w:r>
        <w:rPr>
          <w:sz w:val="28"/>
        </w:rPr>
        <w:t>рабочих, должностям служащих</w:t>
      </w:r>
      <w:r>
        <w:rPr>
          <w:sz w:val="29"/>
          <w:szCs w:val="29"/>
        </w:rPr>
        <w:t>;</w:t>
      </w:r>
    </w:p>
    <w:p>
      <w:pPr>
        <w:pStyle w:val="Normal"/>
        <w:ind w:firstLine="709"/>
        <w:jc w:val="both"/>
        <w:rPr/>
      </w:pPr>
      <w:r>
        <w:rPr>
          <w:sz w:val="29"/>
          <w:szCs w:val="29"/>
        </w:rPr>
        <w:t>адекватность применяемых форм, методов и средств организации образовательного процесса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граждан</w:t>
      </w:r>
      <w:r>
        <w:rPr>
          <w:sz w:val="29"/>
          <w:szCs w:val="29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должен осуществляться на общедоступной основе по заявлениям граждан, не имеющих профессии рабочего или должности служащего.</w:t>
      </w:r>
      <w:r>
        <w:rPr>
          <w:rFonts w:cs="Times New Roman" w:ascii="Times New Roman" w:hAnsi="Times New Roman"/>
          <w:sz w:val="29"/>
          <w:szCs w:val="29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9"/>
          <w:szCs w:val="29"/>
          <w:lang w:bidi="zxx"/>
        </w:rPr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Правила приема граждан в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 должны быть доведены до сведения абитуриентов и их родителей (законных представителей). 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При приеме в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 последнее обязано ознакомить гражданина и (или) его родителей (законных представителей) с уставом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, лицензией на право ведения образовательной деятельности, со свидетельством о государственной аккредитации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 и другими документами, регламентирующими организацию образователь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 профессионального обучения – программы профессиональной подготовки по профессиям рабочих, должностям служащих</w:t>
      </w:r>
      <w:r>
        <w:rPr>
          <w:rFonts w:cs="Times New Roman" w:ascii="Times New Roman" w:hAnsi="Times New Roman"/>
          <w:sz w:val="28"/>
          <w:szCs w:val="28"/>
        </w:rPr>
        <w:t xml:space="preserve"> могут осваиваться в различных формах получения образования, различающихся объемом обязательных занятий  и организацией образовательного процесса в очной,  очно-заочной, заочной формах или в форме экстерната (с учётом  требовани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фессий начального профессионального образования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учение которых в форме экстерната не допускается</w:t>
        </w:r>
      </w:hyperlink>
      <w:r>
        <w:rPr>
          <w:rFonts w:cs="Times New Roman" w:ascii="Times New Roman" w:hAnsi="Times New Roman"/>
          <w:sz w:val="28"/>
          <w:szCs w:val="28"/>
        </w:rPr>
        <w:t>). Допускается сочетание различных форм получения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должно обеспечивать обучающимся условия для обучения и воспитания.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Содержание образования в конкретном учреждении определяется образовательной программой (образовательными программами), разрабатываемой, принимаемой и реализуемой этим </w:t>
      </w:r>
      <w:r>
        <w:rPr>
          <w:rFonts w:cs="Times New Roman" w:ascii="Times New Roman" w:hAnsi="Times New Roman"/>
          <w:sz w:val="28"/>
          <w:szCs w:val="28"/>
        </w:rPr>
        <w:t>учрежд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самостоятельно на основе профессиональных стандартов по профессиям рабочих, должностям служащих и </w:t>
      </w:r>
      <w:r>
        <w:rPr>
          <w:rFonts w:cs="Times New Roman" w:ascii="Times New Roman" w:hAnsi="Times New Roman"/>
          <w:sz w:val="28"/>
          <w:szCs w:val="28"/>
        </w:rPr>
        <w:t>потребностями предприятий и организаций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Образовательная деятельность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м профессионального обучения – программам профессиональной подготовки по профессиям рабочих, должностям служащих 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организуется в соответствии с утверждаемыми руководителем учреждения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учебными планами, рабочими программами учебных курсов, предметов, дисциплин (модулей), программой учебной практики (производственного обучения) и производственной практики, а также другими </w:t>
      </w:r>
      <w:r>
        <w:rPr>
          <w:rFonts w:cs="Times New Roman" w:ascii="Times New Roman" w:hAnsi="Times New Roman"/>
          <w:sz w:val="28"/>
          <w:szCs w:val="28"/>
        </w:rPr>
        <w:t>материалами, обеспечивающими качество профессиональной подготовки обучающихся и воспитание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обучения по программам профессионального обучения – программам профессиональной подготовки по профессиям рабочих, должностям служащих устанавливаются в соответствии с нормативными сроками их освоения, определяемыми приказом Министерства образования и науки Российской Федерации от 29.10.2001 № 3477 «Об утверждении перечня профессий профессиональной подготовк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Осво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 профессионального обучения – программ профессиональной подготовки по профессиям рабочих, должностям служащих 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завершается обязательной итоговой (государственной) аттестацией выпускников, по результатам которой </w:t>
      </w: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sz w:val="29"/>
          <w:szCs w:val="29"/>
          <w:lang w:bidi="zxx"/>
        </w:rPr>
        <w:t>выдает лицам, прошедшим итоговую аттестацию, документы государственного образца о соответствующем уровне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Обучающиеся, нуждающиеся в жилой площади, обеспечиваются местами в общежитии при наличии соответствующего жилищного фонда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9"/>
          <w:szCs w:val="29"/>
          <w:lang w:bidi="zxx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Права и обязанности обучающихся должны быть определены уставом данного </w:t>
      </w:r>
      <w:r>
        <w:rPr>
          <w:rFonts w:cs="Times New Roman" w:ascii="Times New Roman" w:hAnsi="Times New Roman"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9"/>
          <w:szCs w:val="29"/>
          <w:lang w:bidi="zxx"/>
        </w:rPr>
        <w:t>и иными, предусмотренными этим уставом, локальными актами. Студенты и их родители (законные представители) должны быть с ними ознакомлены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Медицинское обслуживание студентов должны осуществлять органы здравоохранения. </w:t>
      </w: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 обязано предоставить помещение с соответствующими условиями для работы медицинских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bidi="zxx"/>
        </w:rPr>
        <w:t xml:space="preserve">Количество групп и их наполняемость в учреждении должны определяться контрольными цифрами приема на учебный год, устанавливаемыми учредителем для каждого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9"/>
          <w:szCs w:val="29"/>
          <w:lang w:bidi="zxx"/>
        </w:rPr>
        <w:t xml:space="preserve"> в зависимости от санитарных норм и условий, необходимых для осуществления образователь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Максимальный объем учебной нагрузки обучающегося составляет                            54 академических часа в неделю, включая все виды аудиторной и внеаудиторной учебной нагрузки (при очной форме обучени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объем аудиторной учебной нагрузки в неделю при освоении основной программы профессионального обучения -  программы профессиональной подготовки по профессиям рабочих, должностям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чно-заочной форме составляет 16 академических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объем аудиторной учебной нагрузки в год при освоении основной программы профессионального обучения -  программы профессиональной подготовки по профессиям рабочих, должностям служащих в заочной форме составляет 160 академических ча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Для всех видов аудиторных занятий академический час устанавливается продолжительностью 4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Недельная нагрузка обучающихся обязательными учебными занятиями педагогического работника с обучающимися не должна превышать                             36 академических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Количество экзаменов в процессе промежуточной аттестации обучающихся (по очной, очно-заочной и заочной формам получения образования) не должно превышать 8 экзаменов в учебном году, а количество зачетов – 10. В указанное количество не входят экзамены и зачеты по физической культуре и факультативным дисциплинам (модулям) и учебным курса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Не менее 2 раз в течение учебного года для обучающихся устанавливаются каникулы общей продолжительностью 8 - 11 недель в год, в том числе в зимний период – не менее 2 нед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ребования к законности и безопасности предоставления государственной услуг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Требования к уровню материально-технического обеспечения предоставления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ых</w:t>
      </w:r>
      <w:r>
        <w:rPr>
          <w:rFonts w:cs="Times New Roman" w:ascii="Times New Roman" w:hAnsi="Times New Roman"/>
          <w:sz w:val="28"/>
          <w:szCs w:val="28"/>
        </w:rPr>
        <w:t xml:space="preserve">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Орган, осуществляющий полномочия собственника имущества, закрепляет его за учреждени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емельные участки должны закрепляться за учреждением в постоянное (бессрочное) пользова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Объекты собственности, закрепленные за </w:t>
      </w:r>
      <w:r>
        <w:rPr>
          <w:rFonts w:cs="Times New Roman" w:ascii="Times New Roman" w:hAnsi="Times New Roman"/>
          <w:sz w:val="28"/>
          <w:szCs w:val="28"/>
        </w:rPr>
        <w:t>учреждением</w:t>
      </w:r>
      <w:r>
        <w:rPr>
          <w:rFonts w:cs="Times New Roman" w:ascii="Times New Roman" w:hAnsi="Times New Roman"/>
          <w:sz w:val="28"/>
          <w:szCs w:val="28"/>
          <w:lang w:bidi="zxx"/>
        </w:rPr>
        <w:t>, находятся в оперативном управлении этого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должно владеть, пользоваться и распоряжаться закрепленным за ним имуществом в соответствии с назначением этого имущества, своими уставными целями, законодательством Российской Федерации и Свердловской области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должно нести ответственность перед органом, осуществляющим полномочия собственника имущества, за сохранность и эффективное использование принадлежащей ему собственности. Контроль деятельности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в этой части осуществляется органом, осуществляющим полномочия собственника имущества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аждое </w:t>
      </w:r>
      <w:r>
        <w:rPr>
          <w:rFonts w:cs="Times New Roman" w:ascii="Times New Roman" w:hAnsi="Times New Roman"/>
          <w:sz w:val="28"/>
          <w:szCs w:val="28"/>
        </w:rPr>
        <w:t xml:space="preserve">учреждение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должно быть оснащена оборудованием, аппаратурой и приборами, отвечающими требованиям санитарно-эпидемиологических правил и нормативов, стандартов, технических условий, других нормативных документов и обеспечивающими надлежащее качество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ых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слуг в сфер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й подготовки по профессиям рабочих, должностям служащих</w:t>
      </w:r>
      <w:r>
        <w:rPr>
          <w:rFonts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пециальное оборудование, приборы и аппаратура должны использоваться строго по назначению в соответствии с эксплуатационными требованиями, содержаться в технически исправном состоян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Требования</w:t>
      </w:r>
      <w:r>
        <w:rPr>
          <w:color w:val="000000"/>
          <w:sz w:val="28"/>
          <w:szCs w:val="28"/>
        </w:rPr>
        <w:t xml:space="preserve"> к доступности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Потребителям государственной услуг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циального, имущественного и должностного положения, наличия судимост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Требования к кадровому обеспечению исполнителя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их обязанностей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Повышение квалификации педагогических и руководящих работников проводится не реже одного раза в три года путем обучения на курсах переподготовки и повышения квалификации и (или) стажировки в образовательных организациях дополнительного профессионального образования, образовательных организациях высшего образования и иных организациях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 педагогической деятельности в </w:t>
      </w:r>
      <w:r>
        <w:rPr>
          <w:rFonts w:cs="Times New Roman" w:ascii="Times New Roman" w:hAnsi="Times New Roman"/>
          <w:sz w:val="28"/>
          <w:szCs w:val="28"/>
        </w:rPr>
        <w:t xml:space="preserve">учреждениях </w:t>
      </w:r>
      <w:r>
        <w:rPr>
          <w:rFonts w:cs="Times New Roman" w:ascii="Times New Roman" w:hAnsi="Times New Roman"/>
          <w:sz w:val="28"/>
          <w:szCs w:val="28"/>
          <w:lang w:bidi="zxx"/>
        </w:rPr>
        <w:t>не допускаются лица, которым она запрещена приговором суда или по медицинским показаниям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Требования к уровню информационного обеспечения потребителе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и на информационных стендах</w:t>
      </w:r>
      <w:r>
        <w:rPr>
          <w:sz w:val="28"/>
          <w:szCs w:val="28"/>
        </w:rPr>
        <w:t xml:space="preserve"> уч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формация о вакансиях по профессиям рабочих, должностям служащих по реализуемым программам профессионального обучения.</w:t>
      </w:r>
    </w:p>
    <w:p>
      <w:pPr>
        <w:pStyle w:val="ConsPlusNormal"/>
        <w:widowControl/>
        <w:ind w:right="-31"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контроля за соблюдением стандарта качества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bookmarkStart w:id="5" w:name="sub_1058"/>
      <w:r>
        <w:rPr>
          <w:rFonts w:cs="Times New Roman" w:ascii="Times New Roman" w:hAnsi="Times New Roman"/>
          <w:sz w:val="28"/>
          <w:szCs w:val="28"/>
        </w:rPr>
        <w:t xml:space="preserve">13. Учреждение должно иметь внутреннюю систему контроля по предоставлению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bookmarkStart w:id="6" w:name="sub_1058"/>
      <w:r>
        <w:rPr>
          <w:sz w:val="28"/>
          <w:szCs w:val="28"/>
        </w:rPr>
        <w:t xml:space="preserve">15. </w:t>
      </w:r>
      <w:bookmarkEnd w:id="6"/>
      <w:r>
        <w:rPr>
          <w:sz w:val="28"/>
          <w:szCs w:val="28"/>
        </w:rPr>
        <w:t>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абота учреждения по обеспечению качества предоставления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формации о предоставляемой государственной услуге включаются: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влияния потребителей на качество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оценки качества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услуги со стороны потребителя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5. Показатели качества предоставления государственной услуг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5"/>
        <w:gridCol w:w="2552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ула расч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ля обучающихся с ограниченными возможностями здоровья, освоивших адаптированные програм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е количества выпускников с ограниченными возможностями здоровья, получивших документ об освоении программы профессионального обучения - профессиональной подготовки по профессиям рабочих, должностям служащих для лиц с ограниченными возможностями здоровья, к общему количеству обучающихся с ограниченными возможностями здоровья, приступивших к освоению программ профессионального обучения - профессиональной подготовки по профессиям рабочих, должностям служащих с ограниченными возможностями здоровья,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ля обучающихся, освоивших программы профессиональной подготовки по профессиям рабочих и должностям служащих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ношение количества выпускников, получивших документ об освоении программы профессионального обучения - профессиональной подготовки по профессиям рабочих, должностям служащих, к общему количеству обучающихся, приступивших к освоению программ профессионального обучения - профессиональной подготовки по профессиям рабочих, должностям служащих, х 100%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ля педагогов, имеющих высшую и первую квалификационные катего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ношение численности педагогов, имеющих высшую и первую квалификационные категории, к общей численности педагогов х 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педагогов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 за отчетный период х10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цент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0"/>
      <w:type w:val="nextPage"/>
      <w:pgSz w:w="11906" w:h="16838"/>
      <w:pgMar w:left="1418" w:right="567" w:gutter="0" w:header="709" w:top="1134" w:footer="0" w:bottom="567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http://www.edu.ru/db/mo/Data/d_00/pr3327-1.doc" TargetMode="External"/><Relationship Id="rId5" Type="http://schemas.openxmlformats.org/officeDocument/2006/relationships/hyperlink" Target="http://www.edu.ru/db/mo/Data/d_00/pr3327-1.doc" TargetMode="External"/><Relationship Id="rId6" Type="http://schemas.openxmlformats.org/officeDocument/2006/relationships/hyperlink" Target="http://www.edu.ru/db/mo/Data/d_00/pr3327-1.doc" TargetMode="External"/><Relationship Id="rId7" Type="http://schemas.openxmlformats.org/officeDocument/2006/relationships/hyperlink" Target="http://www.edu.ru/db/mo/Data/d_00/pr3327-1.doc" TargetMode="External"/><Relationship Id="rId8" Type="http://schemas.openxmlformats.org/officeDocument/2006/relationships/hyperlink" Target="http://www.edu.ru/db/mo/Data/d_00/pr3327-1.doc" TargetMode="External"/><Relationship Id="rId9" Type="http://schemas.openxmlformats.org/officeDocument/2006/relationships/hyperlink" Target="http://www.edu.ru/db/mo/Data/d_00/pr3327-1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6:00Z</dcterms:created>
  <dc:creator>ЗамУПР</dc:creator>
  <dc:description/>
  <cp:keywords/>
  <dc:language>en-US</dc:language>
  <cp:lastModifiedBy>Киргинцева Лилия Владимировна</cp:lastModifiedBy>
  <dcterms:modified xsi:type="dcterms:W3CDTF">2015-07-02T07:21:00Z</dcterms:modified>
  <cp:revision>102</cp:revision>
  <dc:subject/>
  <dc:title>УТВЕРЖДЕН</dc:title>
</cp:coreProperties>
</file>