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/>
      </w:pPr>
      <w:r>
        <w:rPr>
          <w:rFonts w:cs="Times New Roman" w:ascii="Times New Roman" w:hAnsi="Times New Roman"/>
          <w:sz w:val="28"/>
          <w:szCs w:val="28"/>
        </w:rPr>
        <w:t>приказом Министерства общего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фессионального образования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дловской области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№__________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стандартов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ества предоставления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х услуг (работ),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яемых государственными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ями Свердловской области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/>
      </w:pPr>
      <w:r>
        <w:rPr>
          <w:rFonts w:cs="Times New Roman" w:ascii="Times New Roman" w:hAnsi="Times New Roman"/>
          <w:sz w:val="28"/>
          <w:szCs w:val="28"/>
        </w:rPr>
        <w:t>в сфере образования»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ндарт качества предоставления государственной услуги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реализации основных общеобразовательных программ – образовательных программ среднего общего образования на 2015 год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ConsPlusNormal"/>
        <w:widowControl/>
        <w:ind w:left="-18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ий стандарт определяет качество предоставления государственной услуги по реализации основных общеобразовательных программ – образовательных программ среднего общего образования (далее – государственная услуга) 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еобразовательных организациях со специальными наименованиями «кадетская школа», «кадетский (морской кадетский) корпус», «казачий кадетский корпус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х, осуществляющих лечение, оздоровление и (или) отды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х, осуществляющих социальное обслужива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х для детей-сирот и детей, оставшихся без попечения родите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ессиональных образовательных организац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х дополнительного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нтрах психолого-педагогической, медицинской и социальной помощ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еобразовательных организац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ьных учебно-воспитательных учреждениях для обучающихся с девиантным (общественно опасным) поведением (далее – учреждения)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ношении которых функции и полномочия учредителя выполняет Министерство общего и профессионального образования Свердловской области (далее – Министерство образовани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стандарт применяется учреждениями при предоставлении следующих государственных услу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основных общеобразовательных программ среднего общего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основных общеобразовательных программ среднего общего образования, реализуемых в базовой ч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ых общеобразовательных программ среднего общего образования с дополнительной (углубленной) подготовк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адаптированных основных общеобразовательных программ среднего общего образования, в соответствии с индивидуальной программой реабилитации инвалидов – (для детей-инвалидо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ых общеобразовательных программ среднего общего образования для обучающихся с девиантным (общественно опасным) повед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инистерство образова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: 620075, г. Екатеринбург, ул. Малышева, д. 33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8"/>
      <w:bookmarkStart w:id="1" w:name="sub_7"/>
      <w:bookmarkEnd w:id="0"/>
      <w:bookmarkEnd w:id="1"/>
      <w:r>
        <w:rPr>
          <w:sz w:val="28"/>
          <w:szCs w:val="28"/>
        </w:rPr>
        <w:t>справочные телефоны: приемная Министерства образования:                          (343) 371-20-08;</w:t>
      </w:r>
    </w:p>
    <w:p>
      <w:pPr>
        <w:pStyle w:val="Normal"/>
        <w:ind w:firstLine="709"/>
        <w:jc w:val="both"/>
        <w:rPr/>
      </w:pPr>
      <w:bookmarkStart w:id="2" w:name="sub_8"/>
      <w:bookmarkEnd w:id="2"/>
      <w:r>
        <w:rPr>
          <w:sz w:val="28"/>
          <w:szCs w:val="28"/>
        </w:rPr>
        <w:t xml:space="preserve">Интернет-адрес (сайт) Министерства образования: </w:t>
      </w:r>
      <w:hyperlink r:id="rId2">
        <w:r>
          <w:rPr>
            <w:rStyle w:val="InternetLink"/>
            <w:sz w:val="28"/>
            <w:szCs w:val="28"/>
          </w:rPr>
          <w:t>www.minobraz.ru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sz w:val="28"/>
            <w:szCs w:val="28"/>
          </w:rPr>
          <w:t>info@minobraz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Министерства образ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3641"/>
      </w:tblGrid>
      <w:tr>
        <w:trPr/>
        <w:tc>
          <w:tcPr>
            <w:tcW w:w="2596" w:type="dxa"/>
            <w:tcBorders/>
          </w:tcPr>
          <w:p>
            <w:pPr>
              <w:pStyle w:val="Normal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едели</w:t>
            </w:r>
          </w:p>
        </w:tc>
        <w:tc>
          <w:tcPr>
            <w:tcW w:w="3641" w:type="dxa"/>
            <w:tcBorders/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работы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snapToGrid w:val="false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  <w:p>
            <w:pPr>
              <w:pStyle w:val="Normal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1" w:type="dxa"/>
            <w:tcBorders/>
          </w:tcPr>
          <w:p>
            <w:pPr>
              <w:pStyle w:val="Normal"/>
              <w:snapToGrid w:val="false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30 до 13.00</w:t>
            </w:r>
          </w:p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48 до 17.30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3641" w:type="dxa"/>
            <w:tcBorders/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30 до 13.00</w:t>
            </w:r>
          </w:p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48 до 17.30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3641" w:type="dxa"/>
            <w:tcBorders/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30 до 13.00</w:t>
            </w:r>
          </w:p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48 до 17.30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3641" w:type="dxa"/>
            <w:tcBorders/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30 до 13.00</w:t>
            </w:r>
          </w:p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48 до 17.30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3641" w:type="dxa"/>
            <w:tcBorders/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30 до 13.00</w:t>
            </w:r>
          </w:p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48 до 16.3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требители государственной услуг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услуга предоставляется учреждениями физическим лицам, проживающим на территории Свердловской области и зачисленным в учреждение по заявлению родителей (законных представителей) в установленном уставом учреждения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учение детей в образовательных учреждениях по основным общеобразовательным программам – образовательным программам среднего общего образования, начинается после освоения ими основной общеобразовательной программы – образовательной программы основного общего образования при отсутствии противопоказаний по состоянию здоровь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ормативные правовые акты, регулирующие порядок предоставления государствен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йный кодекс Российской Федерации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12 января 1996 года № 7-ФЗ «О некоммерческих организациях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4 июля 1998 года № 124-ФЗ «Об основных гарантиях прав ребенка в Российской Федерации»; </w:t>
      </w:r>
    </w:p>
    <w:p>
      <w:pPr>
        <w:pStyle w:val="Style17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30 марта 1999 года № 52-ФЗ «О санитарно-эпидемиологическом благополучии населения»;</w:t>
      </w:r>
    </w:p>
    <w:p>
      <w:pPr>
        <w:pStyle w:val="Style17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4 июня 1999 года № 120-ФЗ «Об основах системы профилактики безнадзорности и правонарушений несовершеннолетних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едеральный закон от 29 декабря 2012 года № 273-ФЗ «Об образовании в Российской Федерации»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ного государственного санитарного врача Российской Федерации от 13.07.2001 № 18 «О введении в действие санитарных правил -                СП 1.1.1058-01»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бластной закон от 23 октября 1995 года № 28-ОЗ «О защите прав ребенка»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Закон Свердловской области от 15 июля 2013 года № 78-ОЗ </w:t>
        <w:br/>
        <w:t>«Об образовании в Свердловской области»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Свердловской области от 08.02.2011                     № 76-ПП «О порядке формирования государственного задания в отношении государственных учреждений Свердловской области и финансового обеспечения выполнения государственного задания» (с изменениями и дополнениями)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Свердловской области от 22.01.2014                   № 24-ПП «О базовом перечне государственных услуг (работ), оказываемых (выполняемых) государственными учреждениями Свердловской области в сфере образования»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Правительства Свердловской области от 07.05.2014                    № 589-РП «Об утверждении Методических рекомендаций по расчету нормативных затрат, связанных с оказанием государственными учреждениями Свердловской области государственных услуг (выполнением работ), и нормативных затрат на содержание имущества государственных учреждений Свердловской области»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Правительства Свердловской области от 07.05.2014                 № 590-РП «Об утверждении Методических рекомендаций по формированию и финансовому обеспечению государственного задания государственным учреждениям Свердловской области и контролю за его выполнением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ряжение Правительства Свердловской области от 03.12.2014                         № 1606-РП «Об утверждении Порядка разработки, утверждения и применения стандартов качества предоставления государственных услуг (работ)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от 12.02.2014 № 13-д «Об утверждении ведомственного перечня государственных услуг (работ), оказываемых (выполняемых) находящимися в ведении Министерства общего и профессионального образования Свердловской области государственными учреждениями Свердловской области в качестве основных видов деятельности»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числении ребенка в учреждение между родителями (законными представителями) и руководителем учреждения заключается договор, регулирующий взаимоотношения между учреждением и родителями (законными представителями) обучающимися, включающий в себя взаимные права, обязанности и ответственность сторон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2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Требования к порядку и условиям предоставления </w:t>
      </w:r>
    </w:p>
    <w:p>
      <w:pPr>
        <w:pStyle w:val="Normal"/>
        <w:ind w:left="-72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услуги</w:t>
      </w:r>
    </w:p>
    <w:p>
      <w:pPr>
        <w:pStyle w:val="Normal"/>
        <w:ind w:left="-72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бщие требования к процессу предоставления государственной услуг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 общее образование направлено на дальнейшее становление и формирование личности обучающегося, развитие интереса к познанию и творческих способностей обучающегося,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, подготовку обучающегося к жизни в обществе, самостоятельному жизненному выбору, продолжению образования и началу профессиональной деятельност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предоставляется учреждениями в установленном уставом учреждения порядке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ребенок имеет право на получение бесплатного, доступного и качественного образования в соответствии с уровнем своего развития и состоянием здоровья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ование классов в учреждениях осуществляется в порядке, установленном учредителем и уставом учреждения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услуга предоставляется бесплатно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рядок и условия предоставления государственной услуг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исление детей в учреждения производится по заявлению родителей (законных представителей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еме ребенка в учреждение может быть отказано только по причине</w:t>
      </w:r>
      <w:r>
        <w:rPr>
          <w:sz w:val="28"/>
          <w:szCs w:val="28"/>
        </w:rPr>
        <w:t xml:space="preserve"> отсутствия в нем свободных мест, за исключением случаев, предусмотренных частями 5–6 статьи 67 и статьей 88 Федерального закона от 29 декабря 2012 года № 273-ФЗ «Об образовании в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Комплектование</w:t>
      </w:r>
      <w:r>
        <w:rPr>
          <w:sz w:val="28"/>
          <w:szCs w:val="28"/>
        </w:rPr>
        <w:t xml:space="preserve"> классов в общеобразовательных учреждениях осуществляется в порядке, установленном учредителем и уставом учреждения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реждение, предоставляющее государственную услугу, при приеме заявителя на обучение должно ознакомить родителя (законного представителя) ребенка с уставом учреждения, лицензией на право осуществления образовательной деятельности, правилами внутреннего распорядка в учреждении и другими документами, регламентирующими организацию образовательного процесса и пребывания детей в учреждении. Ознакомление с указанными документами подтверждается подписью родителя (законного представителя)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омента зачисления ребенок получает право на обучение в учреждении в соответствии с образовательными программами.  Образовательный процесс в учреждении осуществляется на основе основной образовательной программы – образовательной программы среднего общего образования, учебного плана, разрабатываемых на основе требований федерального государственного образовательного стандарта, и утверждаемых учреждением самостоятельно, и регламентируется расписанием зан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основных общеобразовательных программ – образовательных программ среднего общего образования направлено на решение задач формирования общей культуры личности, адаптации личности к жизни в обществе, на создание основы для осознанного выбора и освоения профессиональных образовательных програм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разовательной деятельности по образовательным программам среднего общего образования может быть основана на дифференциации содержания с учетом образовательных потребностей и интересов обучающихся, обеспечивающих углубленное изучение отдельных учебных предметов, предметных областей соответствующей образовательной программы (профильное обучение).</w:t>
      </w:r>
    </w:p>
    <w:p>
      <w:pPr>
        <w:pStyle w:val="Normal"/>
        <w:ind w:firstLine="709"/>
        <w:jc w:val="both"/>
        <w:rPr/>
      </w:pPr>
      <w:bookmarkStart w:id="3" w:name="sub_108774"/>
      <w:bookmarkEnd w:id="3"/>
      <w:r>
        <w:rPr>
          <w:sz w:val="28"/>
          <w:szCs w:val="28"/>
        </w:rPr>
        <w:t>Среднее общее образование является обязательным уровнем образования. Обучающиеся, не освоившие основной образовательной программы начального общего и (или) основного общего образования, не допускаются к обучению на следующих уровнях общего образования. Требование обязательности среднего общего образования применительно к конкретному обучающемуся сохраняет силу до достижения им возраста восемнадцати лет, если соответствующее образование не было получено обучающимся ранее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" w:name="sub_108774"/>
      <w:bookmarkEnd w:id="4"/>
      <w:r>
        <w:rPr>
          <w:sz w:val="28"/>
          <w:szCs w:val="28"/>
        </w:rPr>
        <w:t>Государственная услуга предоставляется в соответствии с требованиями федерального государственного образовательного стандарта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предоставляется в оч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8. </w:t>
      </w:r>
      <w:bookmarkStart w:id="5" w:name="sub_33"/>
      <w:r>
        <w:rPr>
          <w:sz w:val="28"/>
          <w:szCs w:val="28"/>
        </w:rPr>
        <w:t>Требования к законности и безопасности предоставления государствен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осударственная услуга предоставляется населению при наличии у учреждения учредительных докумен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реждение, оказывающее государственную услугу, должно иметь лицензию на право осуществления образовательной деятельности, устав и прочие документы (штатное расписание, правила внутреннего трудового распорядка, приказы, инструкции, методики, регламентирующие процесс предоставления услуг и их контроля, предусматривающие меры совершенствования работы учреждения).</w:t>
      </w:r>
      <w:bookmarkEnd w:id="5"/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9. Требования к уровню материально-технического обеспечения предоставления </w:t>
      </w:r>
      <w:r>
        <w:rPr>
          <w:sz w:val="28"/>
          <w:szCs w:val="28"/>
        </w:rPr>
        <w:t>государственной</w:t>
      </w:r>
      <w:r>
        <w:rPr>
          <w:color w:val="000000"/>
          <w:sz w:val="28"/>
          <w:szCs w:val="28"/>
        </w:rPr>
        <w:t xml:space="preserve"> услуг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е, его структурные подразделения должны быть размещены в специально предназначенных зданиях и помещениях, доступных для населения, обеспеченных всеми средствами коммунально-бытового обслуживания, телефонной связью, доступом в сеть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 размерам и состоянию помещения должны отвечать требованиям санитарно-гигиенических норм, правил противопожарной безопасности, безопасности труда работников и должны быть защищены от воздействия факторов, отрицательно влияющих на качество предоставляемых государственных услуг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Учреждение должно быть оснащено специальным оборудованием, аппаратурой, приборами, отвечающими требованиям стандартов, технических условий, другим нормативным требованиям и обеспечивающими надлежащее качество предоставляемых </w:t>
      </w:r>
      <w:r>
        <w:rPr>
          <w:sz w:val="28"/>
          <w:szCs w:val="28"/>
        </w:rPr>
        <w:t>государственных</w:t>
      </w:r>
      <w:r>
        <w:rPr>
          <w:color w:val="000000"/>
          <w:sz w:val="28"/>
          <w:szCs w:val="28"/>
        </w:rPr>
        <w:t xml:space="preserve"> услуг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ое оборудование используется строго по назначению, содержится в технически исправном состоянии. Неисправное оборудование заменяется или ремонтируется, а пригодность к эксплуатации отремонтированного оборудования подтверждается проверкой специалистов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е, предоставляющее государственную услугу, должно иметь эксплуатационные документы на имеющиеся в учреждении оборудование, приборы и аппаратуру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Требования к доступности предоставления </w:t>
      </w:r>
      <w:r>
        <w:rPr>
          <w:sz w:val="28"/>
          <w:szCs w:val="28"/>
        </w:rPr>
        <w:t>государственной</w:t>
      </w:r>
      <w:r>
        <w:rPr>
          <w:color w:val="000000"/>
          <w:sz w:val="28"/>
          <w:szCs w:val="28"/>
        </w:rPr>
        <w:t xml:space="preserve"> услуги и основания для отказа в ее предоставлени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Каждый ребенок имеет право на получение бесплатного, доступного и качественного образования в соответствии с уровнем своего развития и состоянием здоровья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получения гражданами образования не должна зависеть от пола, расы, национальности, языка, происхождения, места жительства, отношения к религии, убеждений, принадлежности к общественным организациям (объединениям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1. Требования к кадровому обеспечению исполнителя </w:t>
      </w:r>
      <w:r>
        <w:rPr>
          <w:sz w:val="28"/>
          <w:szCs w:val="28"/>
        </w:rPr>
        <w:t>государственных</w:t>
      </w:r>
      <w:r>
        <w:rPr>
          <w:color w:val="000000"/>
          <w:sz w:val="28"/>
          <w:szCs w:val="28"/>
        </w:rPr>
        <w:t xml:space="preserve"> услуг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Учреждение должно располагать необходимым числом специалистов в соответствии со штатным расписанием, сформированным в соответствии с приказом Министерства образования от 31.12.2014 № 334-д «Об утверждении примерной штатной численности государственных организаций Свердловской области, подведомственных Министерству общего и профессионального образования Свердловской области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пециалисты должны иметь соответствующее образование, квалификацию, профессиональную подготовку, обладать знаниями и опытом, необходимыми для выполнения возложенных на него обязанносте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У специалистов каждой категории должны быть должностные инструкции, устанавливающие их обязанности и прав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учреждении должны быть созданы условия для аттестации специалисто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едицинское обеспечение в учреждении осуществляют медицинские работники, в соответствии с договором между учреждением здравоохранения и учреждением. Совместно с администрацией учреждения отвечают за охрану здоровья воспитанников и укрепление их психофизического состоя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2. Требования к уровню информационного обеспечения потребителей</w:t>
      </w:r>
      <w:r>
        <w:rPr>
          <w:sz w:val="28"/>
          <w:szCs w:val="28"/>
        </w:rPr>
        <w:t xml:space="preserve"> государственной</w:t>
      </w:r>
      <w:r>
        <w:rPr>
          <w:color w:val="000000"/>
          <w:sz w:val="28"/>
          <w:szCs w:val="28"/>
        </w:rPr>
        <w:t xml:space="preserve"> услуги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предоставлении государственной услуги размещается в сети Интернет, печатных средствах массовой информации, справочниках, буклетах, у входа в здание учреждения, на информационных стендах учрежд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размещаемой информации может включаться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режиме работы, справочных телефонах, фамилиях, именах, отчествах специалистов, порядок подачи жалоб и предложений и частоте ее обновления (ежегодно, по мере изменения данных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и образовате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наименование государственных требований, которым должна соответствовать государственная услуг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авила и условия эффективного и безопасного предоставления государственной услуг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3. Осуществление контроля за соблюдением стандарта качества предоставления государственной услуг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6" w:name="sub_1058"/>
      <w:r>
        <w:rPr>
          <w:sz w:val="28"/>
          <w:szCs w:val="28"/>
        </w:rPr>
        <w:t>13. Учреждение должно иметь внутреннюю систему контроля по предоставлению государственной услуги, на ее соответствие нормативным требованиям в области образования, настоящему стандарту. Система контроля должна охватывать этапы планирования, работу с потребителями, оформление результатов контроля, выработку и реализацию мероприятий по устранению выявленных недостатк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 Внешняя система контроля включает в себя контроль, осуществляемый контролирующими организациями и Министерством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нтроль за соблюдением и исполнением ответственными должностными лицами положений настоящего стандарта, принятия ими решений, осуществляет Министерство образования (отдел профессионального образования и государственного задания, контрольно-ревизионный отдел), Управление по надзору и контролю в сфере образования Министерства образования как орган государственного контрол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осуществляется в форме проверок с выездом в учреждение и камеральных проверок. </w:t>
      </w:r>
    </w:p>
    <w:p>
      <w:pPr>
        <w:pStyle w:val="Normal"/>
        <w:autoSpaceDE w:val="false"/>
        <w:ind w:firstLine="709"/>
        <w:jc w:val="both"/>
        <w:rPr/>
      </w:pPr>
      <w:bookmarkStart w:id="7" w:name="sub_1058"/>
      <w:r>
        <w:rPr>
          <w:sz w:val="28"/>
          <w:szCs w:val="28"/>
        </w:rPr>
        <w:t xml:space="preserve">15. </w:t>
      </w:r>
      <w:bookmarkEnd w:id="7"/>
      <w:r>
        <w:rPr>
          <w:sz w:val="28"/>
          <w:szCs w:val="28"/>
        </w:rPr>
        <w:t>Контроль полноты и качества предоставления государственной услуги включает в себ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и обработку информации о выполнении порядка и условий предоставления государственной услуги, обеспечении качества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явление и устранение нарушений настоящего стандар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актов проверок и предписаний об устранении нарушений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нтроль исполнения предписаний об устранении нарушен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оценке качества предоставления государственной услуги используются следующие критер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лнота предоставления государственной услуги в соответствии с установленными требованиями ее предост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ивность (эффективность) предоставления государственной услуги, оцениваемая различными методами (в том числе путем проведения опросов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сутствие жалоб, поданных на качество предоставления государственной услуги, в том числе в правоохранительные органы, в прокуратур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редставлений прокуратуры, иных актов органов государственной власти о некачественном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540"/>
        <w:jc w:val="center"/>
        <w:rPr/>
      </w:pPr>
      <w:r>
        <w:rPr>
          <w:b/>
          <w:sz w:val="28"/>
          <w:szCs w:val="28"/>
        </w:rPr>
        <w:t>4. Учет мнения потребителей государственной услуги</w:t>
      </w:r>
    </w:p>
    <w:p>
      <w:pPr>
        <w:pStyle w:val="Normal"/>
        <w:ind w:left="-72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6. Работа учреждения по обеспечению качества предоставления государственной услуги должна быть направлена на полное удовлетворение запросов потребителя, непрерывное повышение качества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уководитель учреждения несет полную ответственность перед потребителями за качество предоставляемой государственной услуги, обеспечивает разъяснение и доведение этого направления деятельности до всех сотрудников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став информации о предоставляемой учреждением государственной услуге включа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зможность влияния потребителей на качество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екватные и доступные средства для эффективного общения работников учреждения с потребителям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зможность получения оценки качества государственной услуги со стороны потреб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взаимосвязи между предложенной государственной услугой и реальными потребностями потребител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-720" w:firstLine="540"/>
        <w:jc w:val="center"/>
        <w:rPr/>
      </w:pPr>
      <w:r>
        <w:rPr>
          <w:b/>
          <w:sz w:val="28"/>
          <w:szCs w:val="28"/>
        </w:rPr>
        <w:t xml:space="preserve">5. Показатели качества предоставления государственной </w:t>
      </w:r>
      <w:r>
        <w:rPr/>
        <w:t>услуги</w:t>
      </w:r>
    </w:p>
    <w:tbl>
      <w:tblPr>
        <w:tblW w:w="978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3402"/>
        <w:gridCol w:w="2693"/>
      </w:tblGrid>
      <w:tr>
        <w:trPr>
          <w:trHeight w:val="60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, характеризующего качество государственной услуг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а расчет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</w:tr>
      <w:tr>
        <w:trPr>
          <w:trHeight w:val="60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обучающихся, сдавших единый государственный экзам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ношение численности обучающихся, сдавших единый государственный экзамен, к общей численности обучающихся, участвующих в сдаче экзамена, х 100%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оля педагогов, имеющих высшую и первую квалификационные категор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педагогов, имеющих высшую и первую квалификационные категории, к общей численности педагогов      х 100%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исленность педагогов, повысивших квалификац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педагогов, повысивших квалификацию, к численности педагогов, подлежащих прохождению повышения квалификации, за отчетный период х 100%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Доля обучающихся – победителей олимпиад, конкурсов муниципальных, региональных, всероссийских уровней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обучающихся – победителей конкурсов, олимпиад в образовательных организациях к общей численности обучающихся х 100%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-18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start="4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obraz.ru/" TargetMode="External"/><Relationship Id="rId3" Type="http://schemas.openxmlformats.org/officeDocument/2006/relationships/hyperlink" Target="mailto:info@minobraz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6:49:00Z</dcterms:created>
  <dc:creator>user</dc:creator>
  <dc:description/>
  <cp:keywords/>
  <dc:language>en-US</dc:language>
  <cp:lastModifiedBy>Киргинцева Лилия Владимировна</cp:lastModifiedBy>
  <cp:lastPrinted>2015-03-12T15:48:00Z</cp:lastPrinted>
  <dcterms:modified xsi:type="dcterms:W3CDTF">2015-07-02T04:20:00Z</dcterms:modified>
  <cp:revision>124</cp:revision>
  <dc:subject/>
  <dc:title>СТАНДАРТ</dc:title>
</cp:coreProperties>
</file>