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общего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фессионального образования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№__________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стандартов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а предоставления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услуг (работ),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государственным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ми Свердловской област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образования»</w:t>
      </w:r>
    </w:p>
    <w:p>
      <w:pPr>
        <w:pStyle w:val="Normal"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Arial"/>
          <w:bCs w:val="false"/>
          <w:sz w:val="28"/>
          <w:szCs w:val="28"/>
        </w:rPr>
        <w:t>Стандарт качества предоставления государственной услуги по</w:t>
      </w:r>
    </w:p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одержанию и воспитанию детей, находящихся в трудной жизненной ситуации, в том числе детей-сирот и детей, оставшихся без попечения родителей, на 2015 год</w:t>
      </w:r>
    </w:p>
    <w:p>
      <w:pPr>
        <w:pStyle w:val="Normal"/>
        <w:autoSpaceDE w:val="fals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бщие положения</w:t>
      </w:r>
    </w:p>
    <w:p>
      <w:pPr>
        <w:pStyle w:val="ConsPlusTitle"/>
        <w:widowControl/>
        <w:ind w:left="108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стандарт определяет качество предоставления государственной услуги по содержанию и воспитанию детей, находящихся в трудной жизненной ситуации, в том числе детей-сирот и детей, оставшихся без попечения родителей (далее – государственная услуга), в: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ых образовательных организациях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х для детей-сирот и детей, оставшихся без попечения родителей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х, осуществляющих социальное обслуживание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х организациях со специальным наименованием «кадетская школа», «кадетский (морской кадетский) корпус», «казачий кадетский корпус»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х, осуществляющих лечение, оздоровление, и (или) отдых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образовательных организациях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х, осуществляющих лечение, оздоровление, и (или) отдых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х психолого-педагогической, медицинской и социальной помощ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х учебно-воспитательные учреждения для детей с девиантным (общественно опасным) поведением (далее – учреждения), в отношении которых функции и полномочия учредителя выполняет Министерство общего и профессионального образования Свердловской области (далее – Министерство образования). 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едоставления государственной услуги – создание комплекса условий, обеспечивающих полноценную социализацию и интеграцию в общество детей, находящихся в трудной жизненной ситуации, детей-сирот и детей, оставшихся без попечения родителей, создание благоприятных условий, приближенных к домашним, способствующих формированию здорового образа жизни, умственному, эмоциональному и физическому развитию личности, обеспечению социальной защиты, медико-психолого-педагогической реабилитации, социальной адаптации детей-сирот и детей, оставшихся без попечения родителей, охраны и укрепления их здоровья, охраны их прав и интере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стандарт применяется учреждениями при предоставлении следующих государственных услуг: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воспитание детей, находящихся в трудной жизненной ситуации, в том числе, детей-сирот и детей, оставшихся без попечения родителей, обучающихся по программам основных профессиональных образовательных программ – образовательных программ среднего профессионального образования (программ подготовки квалифицированных рабочих, служащих)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воспитание детей, находящихся в трудной жизненной ситуации, в том числе, детей-сирот и детей, оставшихся без попечения родителей, обучающихся по программам основных профессиональных образовательных программ – образовательных программ среднего профессионального образования (программ подготовки специалистов среднего звена)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воспитание детей, находящихся в трудной жизненной ситуации, в том числе, детей-сирот и детей, оставшихся без попечения родителей с ограниченными возможностями здоровья, обучающихся по образовательным программам, адаптированными на основе основных программам профессионального обучения – программ профессиональной подготовки по профессиям рабочих и должностям служащих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воспитание обучающихся общеобразовательных организаций со специальным наименованием «кадетская школа», «кадетский (морской кадетский) корпус», «казачий кадетский корпус»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воспитание обучающихся в структурных подразделениях профессиональных образовательных организаций, реализующих образовательные программы общего и среднего общего образования, интегрированные с дополнительными общеразвивающими программами, имеющими целью подготовку несовершеннолетних обучающихся к военной или иной государственной службе, в том числе к государственной службе российского казачества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воспитание обучающихся профессиональных образовательных организаций – детей, находящихся в трудной жизненной ситуации, в том числе, детей-сирот и детей, оставшихся без попечения родителей – в структурных подразделениях для детей сирот и детей, оставшихся без попечения родителей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воспитание детей, родители которых находятся в трудной жизненной ситуации, являются детьми-сиротами и детьми, оставшимися без попечения родителей, лицами из числа детей-сирот и детей, оставшихся без попечения родителей, и обучаются по основным образовательным программам среднего профессионального образования или основным программам профессионального обучения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воспитание обучающихся, проживающих в общежитиях – структурных подразделениях профессиональных образовательных организаций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и воспитание обучающихся из числа лиц с ограниченными возможностями здоровья, обучающихся по образовательным программам, адаптированными на основе образовательных программ среднего профессионального образования; 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воспитание детей с ограниченными возможностями здоровья, круглосуточно пребывающих в образовательных организациях, обучающихся по адаптированным образовательным программам начального общего, основного общего, среднего общего образования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воспитание детей с ограниченными возможностями здоровья, обучающихся по адаптированным образовательным программам начального общего, основного общего, среднего общего образования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воспитание детей с девиантным (общественно опасным) поведением, обучающимся по программам начального общего, основного общего, среднего общего образования в специальных учебно–воспитательных учреждениях для детей с девиантным (общественно опасным) поведением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воспитание детей, находящихся в трудной жизненной ситуации, в том числе детей–сирот и детей, оставшихся без попечения родителей, обучающихся по основным образовательным программам профессиональной подготовки по профессиям рабочих и должностям служащих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воспитание обучающихся по основным общеобразовательным программам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и воспитание обучающихся по основным общеобразовательным программам, круглосуточно пребывающих в образовательных организациях.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инистерство образования: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620075, г. Екатеринбург, ул. Малышева, д. 33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8"/>
      <w:bookmarkStart w:id="1" w:name="sub_7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справочные телефоны: приемная Министерства образования:                         (343) 371-20-08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bookmarkStart w:id="2" w:name="sub_8"/>
      <w:bookmarkEnd w:id="2"/>
      <w:r>
        <w:rPr>
          <w:rFonts w:cs="Times New Roman" w:ascii="Times New Roman" w:hAnsi="Times New Roman"/>
          <w:sz w:val="28"/>
          <w:szCs w:val="28"/>
        </w:rPr>
        <w:t xml:space="preserve">Интернет-адрес (сайт) Министерства образования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inobraz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info@minobraz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Министерства образования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3641"/>
      </w:tblGrid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едели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3641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30 до 13.00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48 до 16.30</w: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требители государственной услуги: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детям, находящимся в трудной жизненной ситуации, детям-сиротам и детям, оставшимся без попечения родителей, проживающим на территории Свердловской области и зачисленным в учреждение, в порядке, установленном уставом учреждения (далее – потребители государственной услуги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ормативные правовые акты, регулирующие порядок предоставления государственной услуги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й кодекс Российской Федераци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ноября 1995 года № 181-ФЗ «О социальной защите инвалидов в Российской Федерации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1996 года № 159-ФЗ «О дополнительных гарантиях и социальной поддержке детей-сирот и детей, оставшихся без попечения родителей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ля 1998 года № 124-ФЗ «Об основных гарантиях прав ребенка в Российской Федерации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30 марта 1999 года № 52-ФЗ «О санитарно-эпидемиологическом благополучии населения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апреля 2008 года № 48-ФЗ «Об опеке и попечительстве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 декабря 2012 года № 273-ФЗ «Об образовании в Российской Федерации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закон от 23 октября 1995 года № 28-ОЗ «О защите прав ребенка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Свердловской области от 15 июля 2013 года № 78-ОЗ </w:t>
        <w:br/>
        <w:t>«Об образовании в Свердловской области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Главного государственного санитарного врача Российской Федерации от 13.07.2001 № 18 «О введении в действие санитарных правил -                   СП 1.1.1058-01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9.05.2009 № 432 «О временной передаче детей, находящихся в организациях для детей-сирот и детей, оставшихся без попечения родителей, в семьи граждан, постоянно проживающих на территории Российской Федерации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ого государственного санитарного врача от 01.11.2000 № 2.4.990-00 «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08.02.2011                     № 76-ПП «О порядке формирования государственного задания в отношении государственных учреждений Свердловской области и финансового обеспечения выполнения государственного задания» (с изменениями и дополнениями)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22.01.2014                   № 24-ПП «О базовом перечне государственных услуг (работ), оказываемых (выполняемых) государственными учреждениями Свердловской области в сфере образования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                    № 589-РП «Об утверждении Методических рекомендаций по расчету нормативных затрат, связанных с оказанием государственными учреждениями Свердловской области государственных услуг (выполнением работ), и нормативных затрат на содержание имущества государственных учреждений Свердловской области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                 № 590-РП «Об утверждении Методических рекомендаций по формированию и финансовому обеспечению государственного задания государственным учреждениям Свердловской области и контролю за его выполнением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3.12.2014                          № 1606-РП «Об утверждении Порядка разработки, утверждения и применения стандартов качества предоставления государственных услуг (работ)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от 12.02.2014 № 13-д «Об утверждении ведомственного перечня государственных услуг (работ), оказываемых (выполняемых) находящимися в ведении Министерства общего и профессионального образования Свердловской области государственными учреждениями Свердловской области в качестве основных видов деятельности».</w:t>
      </w:r>
    </w:p>
    <w:p>
      <w:pPr>
        <w:pStyle w:val="Normal"/>
        <w:autoSpaceDE w:val="false"/>
        <w:jc w:val="center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Требования к порядку и условиям предоставления </w:t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государственной услуги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щие требования к процессу предоставления государственной услуг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 к законности и безопасности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услуга предоставляется учреждениями физическим лицам в установленном уставом учреждения порядке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физическим лицам при наличии документов, в соответствии с которыми функционирует учреждение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, предоставляеющее государственную услугу, должно иметь лицензию на право осуществления образовательной деятельности, устав и прочие документы (штатное расписание, правила внутреннего трудового распорядка, приказы, инструкции, методики, регламентирующие процесс предоставления государственных услуг и их контроля, предусматривающие меры совершенствования работы учреждения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государственной услуги необходимо организовать работу учреждения: сформировать штат сотрудников и подготовить материально-техническую базу учреждения. На учреждение возлагается ответственность и обязанности опекунов и попечителей по отношению к потребителям государственной услуги в соответствии с нормами действующего законодательства Российской Федераци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учреждения соответствует установленным государственным санитарно-эпидемиологическим правилам и нормативам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должно быть оборудовано: установками автоматической пожарной сигнализации; средствами извещения о пожаре; первичными средствами пожаротушения; схемами эвакуации; защитными средствам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бесплатно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рядок и условия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учреждения осуществлять образовательную деятельность возникает с момента получения лицензии и прекращается в порядке, установленном действующим законодательством. Учреждение должно проходить процедуру лицензирования в порядке, установленном федеральным законодательством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ем государственной услуги является лицо, зачисленное в образовательное учреждение приказом руководителя данного учрежде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зачисления потребителей государственной услуги в образовательное учреждение определяется руководителем учреждения и закрепляется в его уставе. Прием обучающихся в учреждение осуществляется без установления очередности в соответствии с основаниями, предусмотренными законодательством Российской Федераци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а и обязанности потребителей государственной услуги определяются законодательством Российской Федерации, уставом образовательного учреждения, иными локальными актам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и воспитание потребителей государственной услуги определяется образовательной программой (образовательными программами), разрабатываемой, принимаемой и реализуемой этим образовательным учреждением самостоятельно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Требования к доступности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ям государственной услуги гарантируется возможность получения образования независимо от пола, расы, национальности, языка, происхождения, места жительства, отношения к религии, убеждений, принадлежности к общественным организациям (объединениям), возраста, социального, имущественного и должностного положения, наличия судимост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е прав граждан на получение государственной услуги по признакам пола, возраста, состояния здоровья, наличия судимости могут быть установлены только законом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а и обязанности потребителей государственной услуги определяются законодательством Российской Федерации, уставом образовательного учрежде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работает круглосуточно. Учреждение располагается в зданиях и помещениях, доступных для потребителей государственной услуги с учетом пешей и транспортной доступност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с обучающимися осуществляется в соответствии с действующим законодательством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Требования к уровню материально-технического обеспечения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Состояние здания и помещений учреждения, прилегающих территорий должно соответствовать действующим строительным, противопожарным, санитарно-гигиеническим нормам и правилам, требованиям законодательства об обеспечении доступности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Площадь, занимаемая учреждением, должна обеспечивать размещение персонала и потребителей при предоставлении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Помещения учреждения должны быть обеспечены всеми необходимыми видами коммунально-бытового обслужи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Прилегающая к зданию и помещениям учреждения территория обеспечивается местами для парковки транспортных средств, в том числе для инвали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Помещения учреждения должны быть оснащены телефонной связь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Учреждение должно иметь в своем распоряжении специальное техническое оснащение (далее - оснащение), в состав которого входят аппаратура, приборы, оборудование, приспособления, инструменты и другие технические устройства и средства, используемые при выполнении действий по предоставлению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 услуги потребител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Оснащение учреждения должно соответствовать требованиям стандартов, технических условий и других нормативных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Оснащение учреждения должно использоваться строго по назначению в соответствии с эксплуатационными документ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Собственник имущества (уполномоченный им орган) в порядке, установленным законодательством Российской Федерации, законодательством Свердловской области, закрепляет его за учрежд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Оснащение учреждения должно содержаться в технически исправном состоянии и систематически, не реже одного раза в год, проверять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Неисправное оснащение должно сниматься с эксплуатации, заменяться или ремонтироваться (если оно подлежит ремонту), а пригодность отремонтированного оснащения должна подтверждаться его проверк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Состав оснащения, применяемого в учреждении, должен соответствовать оказываемой государственной услуг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В учреждении ежегодно должен разрабатываться план работы, отражающий перспективы закупки, ремонта и проверки оснащения. В учреждении должен вестись журнал по технике безопасности работы с оснащ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Содержание обучающихся осуществляется в учреждении на основе полного государственного обеспечения, включающего в себя обеспечение одеждой, обувью, мягким инвентарем и оборудованием по утвержденным нормам. Одежда, обувь и нательное белье должны соответствовать санитарно-гигиеническим нормам, быть удобными в носке, соответствовать возрасту обучающего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Обеспечение обучающихся питанием, одеждой, обувью, мягким инвентарем осуществляется в соответствии с утвержденными нормам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Требования к кадровому обеспечению исполнителя государствен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чреждение должно располагать необходимым числом специалистов в соответствии со штатным расписанием, сформированным в соответствии с приказом Министерства образования от 31.12.2014 № 334-д «Об утверждении примерной штатной численности государственных организаций Свердловской области, подведомственных Министерству общего и профессионального образования Свердловской области»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должны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Повышение квалификации педагогических и руководящих работников проводится не реже одного раза в пять лет путем обучения на курсах переподготовки и повышения квалификации и (или) стажировки в учреждениях дополнительного профессионального образования, в высших учебных заведениях </w:t>
      </w:r>
      <w:r>
        <w:rPr>
          <w:rFonts w:cs="Times New Roman" w:ascii="Times New Roman" w:hAnsi="Times New Roman"/>
          <w:sz w:val="28"/>
          <w:szCs w:val="28"/>
        </w:rPr>
        <w:t xml:space="preserve">и иных организациях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едагогической деятельности в учреждениях не допускаются лица, которым она запрещена приговором суда или по медицинским показаниям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мо соответствующей квалификации и профессионализма, работники учреждения должны обладать высокими нравственными и морально-этическими качествами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работники учреждения должны проявлять к обучающимся максимальную вежливость, внимание, выдержку, предусмотрительность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Требования к уровню информационного обеспечения потребителей государственной услуг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редоставлении государственной услуги размещается в сети Интернет, печатных средствах массовой информации, справочниках, буклетах, у входа в здание учреждения, на информационных стендах учрежд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размещаемой информации может включать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жиме работы, справочных телефонах, фамилиях, именах, отчествах специалистов, порядок подачи жалоб и предложений и частоте ее обновления (ежегодно, по мере изменения данных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 образовате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именование государственных требований, которым должна соответствовать государственная услуг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авила и условия эффективного и безопасного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уществление контроля за соблюдением стандарта качества государствен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bookmarkStart w:id="3" w:name="sub_1058"/>
      <w:r>
        <w:rPr>
          <w:rFonts w:cs="Times New Roman" w:ascii="Times New Roman" w:hAnsi="Times New Roman"/>
          <w:sz w:val="28"/>
          <w:szCs w:val="28"/>
        </w:rPr>
        <w:t>12. Учреждение должно иметь внутреннюю систему контроля по предоставлению государственной услуги в области образования, на ее соответствие нормативным требованиям в области образования, настоящему стандарту. Система контроля должна охватывать этапы планирования, работу с потребителями, оформление результатов контроля, выработку и реализацию мероприятий по устранению выявленных недостатков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нешняя система контроля включает в себя контроль, осуществляемый контролирующими организациями и Министерством образова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соблюдением и исполнением ответственными должностными лицами положений настоящего стандарта, принятия ими решений, осуществляет Министерство образования (отдел профессионального образования и государственного задания, контрольно-ревизионный отдел), Управление по надзору и контролю в сфере образования Министерства образования как орган государственного контроля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осуществляется в форме проверок с выездом в учреждение и камеральных проверок. </w:t>
      </w:r>
    </w:p>
    <w:p>
      <w:pPr>
        <w:pStyle w:val="Normal"/>
        <w:autoSpaceDE w:val="false"/>
        <w:ind w:firstLine="709"/>
        <w:jc w:val="both"/>
        <w:rPr/>
      </w:pPr>
      <w:bookmarkStart w:id="4" w:name="sub_1058"/>
      <w:r>
        <w:rPr>
          <w:sz w:val="28"/>
          <w:szCs w:val="28"/>
        </w:rPr>
        <w:t xml:space="preserve">14. </w:t>
      </w:r>
      <w:bookmarkEnd w:id="4"/>
      <w:r>
        <w:rPr>
          <w:sz w:val="28"/>
          <w:szCs w:val="28"/>
        </w:rPr>
        <w:t>Контроль полноты и качества предоставления государственной услуги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обработку информации о выполнении порядка и условий предоставления государственной услуги, обеспечении качеств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явление и устранение нарушений настоящего стандар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актов проверок и предписаний об устранении нарушени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исполнения предписаний об устранении наруш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ценке качества предоставления государственной услуги используются следующие критер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нота предоставления государственной услуги в соответствии с установленными требованиями ее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ивность (эффективность) предоставления государственной услуги, оцениваемая различными методами (в том числе путем проведения опрос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жалоб, поданных на качество предоставления государственной услуги, в том числе в правоохранительные органы, в прокуратур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едставлений прокуратуры, иных актов органов государственной власти о некачественном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ет мнения потребителей государственной услуги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абота учреждения по обеспечению качества предоставления государственной услуги направлена на полное удовлетворение запросов потребителя, непрерывное повышение качества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 несет ответственность перед потребителями за качество предоставляемой государственной услуги, обеспечивает разъяснение и доведение этого направления деятельности до всех сотрудников учрежде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информации о предоставляемой учреждением государственной услуге включаются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влияния потребителей на качество государственно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ые и доступные средства для эффективного общения работников учреждения с потребителями государственно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оценки качества предоставления государственной услуги со стороны потребителя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взаимосвязи между предложенной государственной услугой и реальными потребностями потребител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480"/>
        <w:ind w:left="-720" w:firstLine="540"/>
        <w:jc w:val="center"/>
        <w:rPr/>
      </w:pPr>
      <w:r>
        <w:rPr>
          <w:b/>
          <w:sz w:val="28"/>
          <w:szCs w:val="28"/>
        </w:rPr>
        <w:t xml:space="preserve">5. Показатели качества предоставления государственной </w:t>
      </w:r>
      <w:r>
        <w:rPr/>
        <w:t>услуги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685"/>
        <w:gridCol w:w="2552"/>
      </w:tblGrid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, характеризующего качество государственной услуг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расч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я педагогов с высшим профессиональным образовани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шение численности педагогов с высшим образованием к общей численности педагогов                       х 10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детей, охваченных услугами дополните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численности детей, охваченных услугами дополнительного образования, к общей численности детей х 100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ля педагогов, имеющих высшую и первую квалификационные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ношение численности педагогов, имеющих высшую и первую квалификационные категории, к общей численности педагогов                     х 10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bCs/>
                <w:sz w:val="28"/>
                <w:szCs w:val="28"/>
              </w:rPr>
              <w:t>оля педагогов, повысивших квалификацию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ношение численности педагогов, повысивших квалификацию, к численности педагогов, подлежащих прохождению повышения квалификации за отчетный перио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обучающихся, проживающих в общежитии охваченных услугами дополните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sz w:val="28"/>
                <w:szCs w:val="28"/>
              </w:rPr>
              <w:t>отношение численности обучающихся, проживающих в общежитии, охваченных услугами дополнительного образования, к общей численности обучающихся, проживающих в общежитии х10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ля педагогов, имеющих высшую и первую квалификационные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ношение численности педагогов, имеющих высшую и первую квалификационные категории, к общей численности педагогов                     х 10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сутствие правонаруше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солютный показате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567" w:gutter="0" w:header="709" w:top="1134" w:footer="0" w:bottom="1134"/>
      <w:pgNumType w:start="1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obraz.ru/" TargetMode="External"/><Relationship Id="rId3" Type="http://schemas.openxmlformats.org/officeDocument/2006/relationships/hyperlink" Target="mailto:info@minobraz.ru" TargetMode="External"/><Relationship Id="rId4" Type="http://schemas.openxmlformats.org/officeDocument/2006/relationships/hyperlink" Target="consultantplus://offline/ref=ED528A58065F09F632972D08D70134CC926A3FE649BECB067D1E14B42Ci0vCA" TargetMode="External"/><Relationship Id="rId5" Type="http://schemas.openxmlformats.org/officeDocument/2006/relationships/hyperlink" Target="consultantplus://offline/ref=ED528A58065F09F632972D08D70134CC92693BE949B4CB067D1E14B42Ci0vCA" TargetMode="External"/><Relationship Id="rId6" Type="http://schemas.openxmlformats.org/officeDocument/2006/relationships/hyperlink" Target="consultantplus://offline/ref=ED528A58065F09F632972D08D70134CC9A6E3AEA47B7960C754718B6i2vBA" TargetMode="External"/><Relationship Id="rId7" Type="http://schemas.openxmlformats.org/officeDocument/2006/relationships/hyperlink" Target="consultantplus://offline/ref=ED528A58065F09F632972D08D70134CC926A3AEC42B9CB067D1E14B42Ci0vCA" TargetMode="External"/><Relationship Id="rId8" Type="http://schemas.openxmlformats.org/officeDocument/2006/relationships/hyperlink" Target="consultantplus://offline/ref=ED528A58065F09F632972D08D70134CC926A3FE647BACB067D1E14B42Ci0vCA" TargetMode="External"/><Relationship Id="rId9" Type="http://schemas.openxmlformats.org/officeDocument/2006/relationships/hyperlink" Target="consultantplus://offline/ref=ED528A58065F09F632972D08D70134CC9B6C33EA44B7960C754718B6i2vBA" TargetMode="External"/><Relationship Id="rId10" Type="http://schemas.openxmlformats.org/officeDocument/2006/relationships/hyperlink" Target="consultantplus://offline/ref=ED528A58065F09F632972D08D70134CC926B3AEB48B4CB067D1E14B42C0C0F8C99EE84126AB94824i5v7A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34:00Z</dcterms:created>
  <dc:creator>user</dc:creator>
  <dc:description/>
  <cp:keywords/>
  <dc:language>en-US</dc:language>
  <cp:lastModifiedBy>Киргинцева Лилия Владимировна</cp:lastModifiedBy>
  <cp:lastPrinted>2015-03-12T17:10:00Z</cp:lastPrinted>
  <dcterms:modified xsi:type="dcterms:W3CDTF">2015-07-02T09:53:00Z</dcterms:modified>
  <cp:revision>26</cp:revision>
  <dc:subject/>
  <dc:title>СТАНДАРТ</dc:title>
</cp:coreProperties>
</file>