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приказом Министерства общего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и профессионального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образования Свердловской области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тандартов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а предоставления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услуг (работ),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государственным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ми Свердловской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в сфере образования»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ндарт качества предоставления государственной услуги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ализации основных общеобразовательных программ – образовательных программ дошкольного образования на 2015 год</w:t>
      </w:r>
    </w:p>
    <w:p>
      <w:pPr>
        <w:pStyle w:val="ConsPlusNormal"/>
        <w:widowControl/>
        <w:ind w:right="4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стандарт определяет качество государственной услуги по реализации основных общеобразовательных программ – образовательных программ дошкольного образования (далее – государственная услуга) 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шко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образовательных организаци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х, осуществляющих социальное обслужи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 для детей-сирот и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х дополните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ах психолого-педагогической, медицинской и социальн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образовательных организациях со специальными наименованиями «кадетская школа», «кадетский (морской кадетский) корпус», «казачий кадетский корпус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, осуществляющие лечение, оздоровление и (или) отдых (далее – учреждения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функции и полномочия учредителя выполняет Министерство общего и профессионального образования Свердловской области (далее – Министерство образова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стандарт применяется учреждениями при предоставлении следующих государствен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основных общеобразовательных программ – образовательных программ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    общеобразовательных программ – образовательных программ дошкольного образования в базовой ч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общеобразовательных программ – образовательных программ дошкольного образования с приоритетными направлениями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даптированных основных общеобразовательных программ дошкольного образования для детей с ограниченными возможностям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инистерство образ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620075, г. Екатеринбург, ул. Малышева, д. 33;</w:t>
      </w:r>
    </w:p>
    <w:p>
      <w:pPr>
        <w:pStyle w:val="Normal"/>
        <w:ind w:firstLine="709"/>
        <w:jc w:val="both"/>
        <w:rPr/>
      </w:pPr>
      <w:bookmarkStart w:id="0" w:name="sub_8"/>
      <w:bookmarkStart w:id="1" w:name="sub_7"/>
      <w:bookmarkEnd w:id="0"/>
      <w:bookmarkEnd w:id="1"/>
      <w:r>
        <w:rPr>
          <w:sz w:val="28"/>
          <w:szCs w:val="28"/>
        </w:rPr>
        <w:t>справочные телефоны: приемная Министерства образования:                         (343) 371-20-08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8"/>
      <w:bookmarkEnd w:id="2"/>
      <w:r>
        <w:rPr>
          <w:sz w:val="28"/>
          <w:szCs w:val="28"/>
        </w:rPr>
        <w:t xml:space="preserve">Интернет-адрес (сайт) Министерства образования: </w:t>
      </w:r>
      <w:hyperlink r:id="rId2">
        <w:r>
          <w:rPr>
            <w:rStyle w:val="InternetLink"/>
            <w:sz w:val="28"/>
            <w:szCs w:val="28"/>
          </w:rPr>
          <w:t>www.minobraz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fo@minobraz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инистерства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4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641"/>
      </w:tblGrid>
      <w:tr>
        <w:trPr/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41" w:type="dxa"/>
            <w:tcBorders/>
          </w:tcPr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ind w:firstLine="7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7.30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3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48 до 16.3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требители государствен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с ограниченными возможностями здоровья (дети дошкольного возраста с 2 месяцев до 6 лет 6 месяцев); физические лица без ограниченных возможностей здоровья (дети дошкольного возраста с 2 месяцев до 6 лет 6 месяц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услуга по предоставлению общедоступного и бесплатного дошкольного образования по основной общеобразовательной программе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бразовательной программе дошко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тся учреждениями лицам, зачисленным в учреждение по заявлению родителей (законных представителей), при наличии направления Министерства образования, в установленном уставом учреждения порядк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rh;Times New Roman" w:ascii="rh;Times New Roman" w:hAnsi="rh;Times New Roman"/>
          <w:color w:val="000000"/>
          <w:sz w:val="28"/>
          <w:szCs w:val="28"/>
        </w:rPr>
        <w:t xml:space="preserve">Ребенок считается принятым в </w:t>
      </w:r>
      <w:r>
        <w:rPr>
          <w:color w:val="000000"/>
          <w:sz w:val="28"/>
          <w:szCs w:val="28"/>
        </w:rPr>
        <w:t xml:space="preserve">учреждение </w:t>
      </w:r>
      <w:r>
        <w:rPr>
          <w:rFonts w:cs="rh;Times New Roman" w:ascii="rh;Times New Roman" w:hAnsi="rh;Times New Roman"/>
          <w:color w:val="000000"/>
          <w:sz w:val="28"/>
          <w:szCs w:val="28"/>
        </w:rPr>
        <w:t>после издания приказа о зачислении ребенка в список</w:t>
      </w:r>
      <w:r>
        <w:rPr>
          <w:color w:val="000000"/>
          <w:sz w:val="28"/>
          <w:szCs w:val="28"/>
        </w:rPr>
        <w:t xml:space="preserve"> воспитанников</w:t>
      </w:r>
      <w:r>
        <w:rPr>
          <w:rFonts w:cs="rh;Times New Roman" w:ascii="rh;Times New Roman" w:hAnsi="rh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, регулирующие порядок предоставления государствен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2 января 1996 года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ода № 124-ФЗ «Об основных гарантиях прав ребенка в Российской Федерации»; </w:t>
      </w:r>
    </w:p>
    <w:p>
      <w:pPr>
        <w:pStyle w:val="Style23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9 декабря 2012 года № 273-ФЗ «Об образовании в Российской Федераци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13.07.2001 № 18 «О введении в действие санитарных правил -                   СП 1.1.1058-01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3 октября 1995 года № 28-ОЗ «О защите прав ребенка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Закон Свердловской области от 15 июля 2013 года № 78-ОЗ </w:t>
        <w:br/>
        <w:t>«Об образовании в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08.02.2011                     № 76-ПП «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» (с изменениями и дополнениями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Свердловской области от 22.01.2014                   № 24-ПП «О базовом перечне государственных услуг (работ), оказываемых (выполняемых) государственными учреждениями Свердловской области в сфере образования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                    № 589-РП «Об утверждении Методических рекомендаций по расчету нормативных затрат, связанных с оказанием государственными учреждениями Свердловской области государственных услуг (выполнением работ), и нормативных затрат на содержание имущества государственных учреждений Свердловской област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7.05.2014                 № 590-РП «Об утверждении Методических рекомендаций по формированию и финансовому обеспечению государственного задания государственным учреждениям Свердловской области и контролю за его выполнением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Свердловской области от 03.12.2014                            № 1606-РП «Об утверждении Порядка разработки, утверждения и применения стандартов качества предоставления государственных услуг (работ)»;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от 12.02.2014 № 13-д «Об утверждении ведомственного перечня государственных услуг (работ), оказываемых (выполняемых) находящимися в ведении Министерства общего и профессионального образования Свердловской области государственными учреждениями Свердловской области в качестве основных видов деятельности».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числении ребенка в учреждение между родителями (законными представителями) и руководителем учреждения заключается договор, регулирующий взаимоотношения между учреждением и родителями (законными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ями) воспитанников, включающий в себя взаимные права, обязанности и ответственность стор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ребования к порядку и условиям предоставления </w:t>
      </w:r>
    </w:p>
    <w:p>
      <w:pPr>
        <w:pStyle w:val="Normal"/>
        <w:ind w:left="-720" w:firstLine="540"/>
        <w:jc w:val="center"/>
        <w:rPr/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бщие требования к процессу предоставления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осударственная услуга по предоставлению общедоступного и бесплатного дошкольного образования по основной общеобразовательной программе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бразовательной программе дошко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тся учреждениями физическим лицам по заявлению родителей (законных представителей), в установленном уставом учреждения поряд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реждения предоставляют государственную услугу по организации общедоступного и бесплатного дошкольного образования (далее –государственная услуга) и создают условия для реализации гарантированного гражданам Российской Федерации права на получение общедоступного и бесплатного дошкольного образования в соответствии с </w:t>
      </w:r>
      <w:bookmarkStart w:id="3" w:name="sub_9"/>
      <w:r>
        <w:rPr>
          <w:sz w:val="28"/>
          <w:szCs w:val="28"/>
        </w:rPr>
        <w:t>основными задач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охрана жизни и укрепление физического и психического здоровья воспитанников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знавательно-речевого, социально-личностного, художественно-эстетического и физического развития воспитанников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с учетом возрастных категорий воспитанников гражданственности, уважения к правам и свободам человека, любви к окружающей природе, Родине, семье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необходимой коррекции недостатков в физическом и (или) психическом развитии воспитанников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семьями воспитанников для обеспечения полноценного развития детей; оказание консультативной и методической помощи родителям (законным представителям) по вопросам воспитания, обучения и развития дет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рядок и услови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ребенка в учреждение производится по заявлению родителя (законного представителя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ребенка в учреждение может быть отказано только по причине</w:t>
      </w:r>
      <w:r>
        <w:rPr>
          <w:sz w:val="28"/>
          <w:szCs w:val="28"/>
        </w:rPr>
        <w:t xml:space="preserve"> отсутствия в нем свободных мест, за исключением случаев, предусмотренных частями 5–6 статьи 67 и статьей 88 Федерального закона от 29 декабря 2012 года № 273-ФЗ «Об образовании в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, предоставляющее государственную услугу, при приеме заявителя на обучение должно ознакомить родителя (законного представителя) ребенка с уставом учреждения, лицензией на право осуществления образовательной деятельности, настоящим Стандартом, правилами поведения в учреждении и другими документами, регламентирующими организацию образовательного процесса и пребывания детей в учрежден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знакомление с указанными документами подтверждается подписью родителя (законного представител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формления документов ребенок получает право на воспитание и развитие в учреждении в соответствии с образовательными программами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держание образовательного процесса в учреждении определяется основной общеобразовательной программо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бразовательной программой дошкольного образова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й программой, разрабатываемой и утверждаемой им самостоятельно. Основная общеобразовательная программа дошкольного образования разрабатывается в соответствии с </w:t>
      </w:r>
      <w:hyperlink r:id="rId4">
        <w:r>
          <w:rPr>
            <w:rStyle w:val="InternetLink"/>
            <w:sz w:val="28"/>
            <w:szCs w:val="28"/>
          </w:rPr>
          <w:t>федеральными государственными требованиями</w:t>
        </w:r>
      </w:hyperlink>
      <w:r>
        <w:rPr>
          <w:sz w:val="28"/>
          <w:szCs w:val="28"/>
        </w:rPr>
        <w:t xml:space="preserve"> к структуре основной общеобразовательной программы дошкольного образования и условиям ее реализации, а также примерной основной образовательной программой дошкольного образования, которая определяет содержание обязательной части основной общеобразовательной программы дошкольного образ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дошкольного образовательного учреждения и длительность пребывания в нем воспитанников определяются уставо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осударственная услуга предоставляется в оч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bookmarkStart w:id="4" w:name="sub_33"/>
      <w:r>
        <w:rPr>
          <w:sz w:val="28"/>
          <w:szCs w:val="28"/>
        </w:rPr>
        <w:t>Требования к законности и безопасности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услуга предоставляется населению при наличии у учреждения учредительн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иметь лицензию на право осуществления образовательной деятельности, устав и прочие документы (штатное расписание, правила внутреннего трудового распорядка, приказы, инструкции, методики, регламентирующие процесс предоставления услуг и их контроля, предусматривающие меры совершенствования работы учрежд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Требования</w:t>
      </w:r>
      <w:r>
        <w:rPr>
          <w:sz w:val="28"/>
          <w:szCs w:val="28"/>
        </w:rPr>
        <w:t xml:space="preserve"> к уровню материально-технического обеспечени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государственную услугу, должно быть размещено в специально предназначенных зданиях и помещениях, доступных для населения, обеспеченных всеми средствами коммунально-бытового обслуживания, телефонной связ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азмерам и состоянию помещения должны отвечать требованиям санитарно-гигиенических норм, правил противопожарной безопасности, безопасности труда работников и должны быть защищены от воздействия факторов, отрицательно влияющих на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олжно быть оснащено специальным оборудованием, аппаратурой, приборами, отвечающими требованиям стандартов, технических условий, другим нормативным требованиям и обеспечивающими надлежащее качество предоставляемых государственных услуг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Требования</w:t>
      </w:r>
      <w:r>
        <w:rPr>
          <w:color w:val="000000"/>
          <w:sz w:val="28"/>
          <w:szCs w:val="28"/>
        </w:rPr>
        <w:t xml:space="preserve"> к доступности предоставления государственной услуги и основания для отказа в ее предост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ый ребенок имеет право на получение бесплатного, доступного и качественного образования в соответствии с уровнем своего развития и состоянием здоровья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получения гражданами образования не должна зависеть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5" w:name="sub_32"/>
      <w:bookmarkEnd w:id="5"/>
      <w:r>
        <w:rPr>
          <w:color w:val="000000"/>
          <w:sz w:val="28"/>
          <w:szCs w:val="28"/>
        </w:rPr>
        <w:t>Дети с ограниченными возможностями здоровья, дети-инвалиды принимаются в группы компенсирующей и комбинированной направленности только с согласия родителей (законных представителей) на основании заключения психолого-медико-педагогической комисс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6" w:name="sub_32"/>
      <w:bookmarkEnd w:id="6"/>
      <w:r>
        <w:rPr>
          <w:color w:val="000000"/>
          <w:sz w:val="28"/>
          <w:szCs w:val="28"/>
        </w:rPr>
        <w:t>При приеме детей с ограниченными возможностями здоровья, детей-инвалидов учреждение обязано обеспечить необходимые условия для организации коррекционной работы, в группах по присмотру и уходу за детьми - условия, учитывающие особенности их психофизического развит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Требования к кадровому обеспечению исполнителя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е должно располагать необходимым числом специалистов в соответствии со штатным расписанием, сформированным в соответствии с приказом Министерства образования от 31.12.2014 № 334-д «Об утверждении примерной штатной численности государственных организаций Свердловской области, подведомственных Министерству общего и профессионального образования Свердл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ециалисты</w:t>
      </w:r>
      <w:r>
        <w:rPr>
          <w:sz w:val="28"/>
          <w:szCs w:val="28"/>
        </w:rPr>
        <w:t xml:space="preserve"> должны иметь соответствующее образование, квалификацию, профессиональную подготовку, обладать знаниями и опытом, необходимыми для выполнения </w:t>
      </w:r>
      <w:r>
        <w:rPr>
          <w:color w:val="000000"/>
          <w:sz w:val="28"/>
          <w:szCs w:val="28"/>
        </w:rPr>
        <w:t>возложенных на него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учреждении должны быть созданы условия для аттестации специалист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еспечение в учреждении осуществляют медицинские работники, в соответствии с договором между учреждением здравоохранения и учреждением. Совместно с администрацией учреждения отвечают за охрану здоровья воспитанников и укрепление их психофизического состоя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Требования к уровню информационного обеспечения потребителей государствен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ация о предоставлении государственной услуги размещается в сети Интернет, печатных средствах массовой информации, справочниках, буклетах, у входа в здание учреждения, на информационных стендах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остав размещаемой информации может включать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жиме работы, справочных телефонах, фамилиях, именах, отчествах специалистов, порядок подачи жалоб и предложений и частоте ее обновления (ежегодно, по мере изменения данны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образовате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менование государственных требований, которым должна соответствовать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а и условия эффективного и безопасного предоставления государственной услуги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уществление контроля за соблюдением стандарта качества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" w:name="sub_1058"/>
      <w:bookmarkEnd w:id="7"/>
      <w:r>
        <w:rPr>
          <w:sz w:val="28"/>
          <w:szCs w:val="28"/>
        </w:rPr>
        <w:t xml:space="preserve">13. Учреждение должно иметь внутреннюю систему контроля по </w:t>
      </w:r>
      <w:r>
        <w:rPr>
          <w:color w:val="000000"/>
          <w:sz w:val="28"/>
          <w:szCs w:val="28"/>
        </w:rPr>
        <w:t>предоставлению</w:t>
      </w:r>
      <w:r>
        <w:rPr>
          <w:sz w:val="28"/>
          <w:szCs w:val="28"/>
        </w:rPr>
        <w:t xml:space="preserve"> государственной услуги в области образования, на ее соответствие нормативным требованиям в области образования, настоящему стандарту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Внешняя система контроля включает в себя контроль, осуществляемый контролирующими организациями и Министерством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соблюдением и исполнением ответственными должностными лицами положений настоящего стандарта, принятия ими решений, осуществляет Министерство образования (отдел профессионального образования и государственного задания, контрольно-ревизионный отдел), Управление по надзору и контролю в сфере образования Министерства образования как орган государственного контро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осуществляется в форме проверок с выездом в учреждение и камеральных провер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Контроль полноты и качества предоставления государственной услуги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8" w:name="sub_1058"/>
      <w:bookmarkEnd w:id="8"/>
      <w:r>
        <w:rPr>
          <w:sz w:val="28"/>
          <w:szCs w:val="28"/>
        </w:rPr>
        <w:t>сбор и обработку информации о выполнении порядка и условий предоставления государственной услуги, обеспечении качеств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ие и устранение нарушений настоящего станда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ктов проверок и предписаний об устранении наруш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исполнения предписаний об устранении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ценке качества предоставления государственной услуги используются следующие критер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та предоставления государственной услуги в соответствии с установленными требованиями ее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ивность (эффективность) предоставления государственной услуги, оцениваемая различными методами (в том числе путем проведения 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жалоб, поданных на качество предоставления государственной услуги, в том числе в правоохранительные органы, в прокуратур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едставлений прокуратуры, иных актов органов государственной власти о некачественном предоставлении государственной услуг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мнения потребителей государственной услуги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Работа учреждения по обеспечению качества предоставления государственной услуги должна быть направлена на полное удовлетворение запросов потребителя, непрерывное повышение качеств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учреждения несет полную ответственность перед потребителями за качество предоставляемой государственной услуги, обеспечивает разъяснение и доведение этого направления деятельности до всех сотрудников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 информации о предоставляемой учреждением государственной услуге включ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лияния потребителей на качество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ые и доступные средства для эффективного общения работников учреждения с потребителям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получения оценки качества предоставления государственной услуги со стороны потреб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и между предложенной государственной услугой и реальными потребностями потреб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-720" w:firstLine="540"/>
        <w:jc w:val="center"/>
        <w:rPr/>
      </w:pPr>
      <w:r>
        <w:rPr>
          <w:b/>
          <w:sz w:val="28"/>
          <w:szCs w:val="28"/>
        </w:rPr>
        <w:t xml:space="preserve">5. Показатели качества предоставления государственной </w:t>
      </w:r>
      <w:r>
        <w:rPr/>
        <w:t>услуг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536"/>
        <w:gridCol w:w="1559"/>
      </w:tblGrid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, характеризующего качество государственной услуг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рас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, имеющих специальное педагогическое образ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имеющих специальное педагогическое образование, к общей численности педагогов                    х 100%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, прошедших повышение   квалифик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педагогов, повысивших квалификацию, к численности педагогов, подлежащих прохождению повышения квалификации, за отчетный период х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мость детьми дошкольных образовательных организац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количества пропущенных дней к общему количество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одней х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– участников конкурсных мероприятий муниципального областного, регионального, всероссийского уровн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– участников конкурсов к общей численности детей в дошкольной образовательной организации х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720"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h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color w:val="00000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b w:val="false"/>
      <w:i w:val="false"/>
      <w:color w:val="00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Times New Roman"/>
      <w:b w:val="false"/>
      <w:i w:val="false"/>
      <w:color w:val="000000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lang w:val="ru-RU" w:bidi="ar-SA"/>
    </w:rPr>
  </w:style>
  <w:style w:type="character" w:styleId="Style15">
    <w:name w:val="МОН основной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color w:val="008000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yperlink" Target="mailto:info@minobraz.ru" TargetMode="External"/><Relationship Id="rId4" Type="http://schemas.openxmlformats.org/officeDocument/2006/relationships/hyperlink" Target="garantf1://97482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54:00Z</dcterms:created>
  <dc:creator>user</dc:creator>
  <dc:description/>
  <cp:keywords/>
  <dc:language>en-US</dc:language>
  <cp:lastModifiedBy>Киргинцева Лилия Владимировна</cp:lastModifiedBy>
  <cp:lastPrinted>2015-07-08T12:08:00Z</cp:lastPrinted>
  <dcterms:modified xsi:type="dcterms:W3CDTF">2015-07-08T07:08:00Z</dcterms:modified>
  <cp:revision>173</cp:revision>
  <dc:subject/>
  <dc:title>Стандарт качества услуги</dc:title>
</cp:coreProperties>
</file>