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щего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онального образова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тандартов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предоставления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услуг (работ),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государственным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ми Свердловской област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в сфере образования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</w:t>
      </w:r>
    </w:p>
    <w:p>
      <w:pPr>
        <w:pStyle w:val="Normal"/>
        <w:ind w:righ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а предоставления государственной услуги по реализации основных профессиональных образовательных программ – образовательных программ среднего профессионального образования (программ подготовки квалифицированных рабочих, служащих, программ подготовки специалистов среднего звена)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щие положения</w:t>
      </w:r>
    </w:p>
    <w:p>
      <w:pPr>
        <w:pStyle w:val="ConsPlusTitle"/>
        <w:widowControl/>
        <w:ind w:left="108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стандарт определяет качество предоставления государственной услуги по реализации основных профессиональных образовательных программ – образовательных программ среднего профессионального образования (далее – государственная услуга) в профессиональных образовательных организациях (далее – учреждения), в отношении которых функции и полномочия учредителя выполняет Министерство общего и профессионального образования Свердловской области (далее – Министерство образования). </w:t>
      </w:r>
    </w:p>
    <w:p>
      <w:pPr>
        <w:pStyle w:val="ConsPlusNormal"/>
        <w:widowControl/>
        <w:ind w:right="-3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в интересах личности, общества и государства на основе свободы выбора и доступности, с целью подготовки специалистов по профессиям и специальностям среднего профессионального образования в соответствии с потребностями предприятий и организаций в рабочих кадрах и специалистах среднего звена и с учетом социально-экономического развития Свердл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стандарт применяется учреждениями при предоставлении следующих государственных услуг: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основных профессиональных образовательных программ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 среднего профессионального образования (подготовка квалифицированных рабочих, служащих) для малозатратных образовательных програм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профессиональных образовательных программ – программ среднего профессионального образования (подготовка квалифицированных рабочих, служащих) для среднезатратных образовательных программ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основных профессиональных образовательных программ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 среднего профессионального образования (подготовка квалифицированных рабочих, служащих) для высокозатратных образовательных программ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основных профессиональных образовательных программ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 среднего профессионального образования (подготовка квалифицированных рабочих, служащих) для высокозатратных ресурсоемких образовательных програм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еализация основных профессиональных образовательных программ – программ среднего профессионального образования (подготовка специалистов среднего звена) для малозатратных образовательных программ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профессиональных образовательных программ – программ среднего профессионального образования (подготовка специалистов среднего звена) для малозатратных образовательных программ (углубленная подготовка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еализация основных профессиональных образовательных программ – программ среднего профессионального образования (подготовка специалистов среднего звена) для среднезатратных образовательных программ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профессиональных образовательных программ – программ среднего профессионального образования (подготовка специалистов среднего звена) для среднезатратных образовательных программ (углубленная подготовка)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основных профессиональных образовательных программ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 среднего профессионального образования (подготовка специалистов среднего звена) для высокозатратных образовательных программ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основных профессиональных образовательных программ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 среднего профессионального образования (подготовка специалистов среднего звена) для высокозатратных образовательных программ (углубленная подготовка)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основных профессиональных образовательных программ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 среднего профессионального образования (подготовка специалистов среднего звена) для высокозатратных ресурсоемких образовательных программ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фессиональных образовательных программ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 среднего профессионального образования (подготовка специалистов среднего звена) для высокозатратных ресурсоемких образовательных программ (углубленная подготовка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инистерство образования: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620075, г. Екатеринбург, ул. Малышева, д. 33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"/>
      <w:bookmarkStart w:id="1" w:name="sub_7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справочные телефоны: приемная Министерства образования:                         (343) 371-20-08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2" w:name="sub_8"/>
      <w:bookmarkEnd w:id="2"/>
      <w:r>
        <w:rPr>
          <w:rFonts w:cs="Times New Roman" w:ascii="Times New Roman" w:hAnsi="Times New Roman"/>
          <w:sz w:val="28"/>
          <w:szCs w:val="28"/>
        </w:rPr>
        <w:t xml:space="preserve">Интернет-адрес (сайт) Министерства образования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inobraz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minobraz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инистерства образования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641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6.30</w: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требители государственной услуги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физическим лицам,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имеющим основное общее, среднее общее образование, </w:t>
      </w:r>
      <w:r>
        <w:rPr>
          <w:rFonts w:cs="Times New Roman" w:ascii="Times New Roman" w:hAnsi="Times New Roman"/>
          <w:sz w:val="28"/>
          <w:szCs w:val="28"/>
        </w:rPr>
        <w:t>зачисленным в учреждение в порядке, установленном правилами приема в учреждени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ормативные правовые акты, регулирующие порядок предоставления государственной услуги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кодекс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4 июля 1998 года № 124-ФЗ «Об основных гарантиях прав ребенка в Российской Федерации»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30 марта 1999 года № 52-ФЗ «О санитарно-эпидемиологическом благополучии населения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 декабря 2012 года № 273-ФЗ «Об образовании в Российской Федераци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оссийской Федерации от 13.07.2001 № 18 «О введении в действие санитарных правил -                     СП 1.1.1058-01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закон от 23 октября 1995 года № 28-ОЗ «О защите прав ребенка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Свердловской области от 15 июля 2013 года № 78-ОЗ </w:t>
        <w:br/>
        <w:t>«Об образовании в Свердловской област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08.02.2011                     № 76-ПП «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» (с изменениями и дополнениями)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22.01.2014                   № 24-ПП «О базовом перечне государственных услуг (работ), оказываемых (выполняемых) государственными учреждениями Свердловской области в сфере образования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                    № 589-РП «Об утверждении Методических рекомендаций по расчету нормативных затрат, связанных с оказанием государственными учреждениями Свердловской области государственных услуг (выполнением работ), и нормативных затрат на содержание имущества государственных учреждений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                 № 590-РП «Об утверждении Методических рекомендаций по формированию и финансовому обеспечению государственного задания государственным учреждениям Свердловской области и контролю за его выполнением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3.12.2014                          № 1606-РП «Об утверждении Порядка разработки, утверждения и применения стандартов качества предоставления государственных услуг (работ)»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                            от 14.06.2013 № 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                               от 23.01.2014 № 36 «Об утверждении Порядка приема на обучение по образовательным программам среднего профессионального образования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от 12.02.2014 № 13-д «Об утверждении ведомственного перечня государственных услуг (работ), оказываемых (выполняемых) находящимися в ведении Министерства общего и профессионального образования Свердловской области государственными учреждениями Свердловской области в качестве основных видов деятельности»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ребования к порядку и условиям предостав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государственной услуги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щие требования к процессу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учреждениями физическим лицам в порядке, установленном уставом учреждения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предоставляют государственную услугу и создают условия для реализации гарантированного гражданам Российской Федерации права на получение бесплатного среднего профессионального образования в соответствии с требованиями федерального государственного образовательного стандарт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населению при наличии документов, в соответствии с которыми функционирует учреждени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, предоставля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государственных услуг и их контроля, предусматривающие меры совершенствования работы учреждения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бесплатно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рядок и условия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в учреждении определяется уставом учреждения, годовым календарным учебным графиком, правилами внутреннего распорядка, расписанием занятий и иными локальными актами, утвержденными приказом руководителя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  <w:lang w:bidi="zxx"/>
        </w:rPr>
        <w:t xml:space="preserve">Содержание государственной услуги по предоставлению среднего профессионального образования должно обеспечивать подготовку специалистов соответствующего уровня и квалификации согласно государственному образовательному стандарту среднего профессионального образования и перечням профессий и специальностей среднего профессионального образования, устанавливаемому Прави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9"/>
          <w:szCs w:val="29"/>
        </w:rPr>
        <w:t>Учреждение несет в установленном законодательством Российской Федерации и Свердловской области порядке ответственность за:</w:t>
      </w:r>
    </w:p>
    <w:p>
      <w:pPr>
        <w:pStyle w:val="Normal"/>
        <w:ind w:firstLine="708"/>
        <w:jc w:val="both"/>
        <w:rPr/>
      </w:pPr>
      <w:r>
        <w:rPr>
          <w:sz w:val="29"/>
          <w:szCs w:val="29"/>
        </w:rPr>
        <w:t>реализацию конституционного права граждан на получение образования соответствующего уровня в пределах федеральных государственных образовательных стандартов</w:t>
      </w:r>
      <w:r>
        <w:rPr>
          <w:color w:val="FF0000"/>
          <w:sz w:val="29"/>
          <w:szCs w:val="29"/>
        </w:rPr>
        <w:t xml:space="preserve"> </w:t>
      </w:r>
      <w:r>
        <w:rPr>
          <w:sz w:val="29"/>
          <w:szCs w:val="29"/>
        </w:rPr>
        <w:t>среднего профессионального образования;</w:t>
      </w:r>
    </w:p>
    <w:p>
      <w:pPr>
        <w:pStyle w:val="Normal"/>
        <w:ind w:firstLine="708"/>
        <w:jc w:val="both"/>
        <w:rPr/>
      </w:pPr>
      <w:r>
        <w:rPr>
          <w:sz w:val="29"/>
          <w:szCs w:val="29"/>
        </w:rPr>
        <w:t>качество образования, его соответствие федеральным государственным образовательным стандартам среднего профессионального образования;</w:t>
      </w:r>
    </w:p>
    <w:p>
      <w:pPr>
        <w:pStyle w:val="Normal"/>
        <w:ind w:firstLine="709"/>
        <w:jc w:val="both"/>
        <w:rPr/>
      </w:pPr>
      <w:r>
        <w:rPr>
          <w:sz w:val="29"/>
          <w:szCs w:val="29"/>
        </w:rPr>
        <w:t>адекватность применяемых форм, методов и средств организации образовательного процесса.</w:t>
      </w:r>
    </w:p>
    <w:p>
      <w:pPr>
        <w:pStyle w:val="Normal"/>
        <w:ind w:firstLine="709"/>
        <w:jc w:val="both"/>
        <w:rPr/>
      </w:pPr>
      <w:r>
        <w:rPr>
          <w:sz w:val="29"/>
          <w:szCs w:val="29"/>
        </w:rPr>
        <w:t xml:space="preserve">Прием граждан в учреждение для получения государственной услуги должен осуществляться на общедоступной основе по заявлениям граждан, имеющих основное общее, среднее общее образовани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9"/>
          <w:szCs w:val="29"/>
          <w:lang w:bidi="zxx"/>
        </w:rPr>
      </w:pPr>
      <w:r>
        <w:rPr>
          <w:rFonts w:cs="Times New Roman" w:ascii="Times New Roman" w:hAnsi="Times New Roman"/>
          <w:sz w:val="29"/>
          <w:szCs w:val="29"/>
          <w:lang w:bidi="zxx"/>
        </w:rPr>
        <w:t xml:space="preserve">Правила приема граждан в учреждение должны быть доведены до сведения абитуриентов и их родителей (законных представителей)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  <w:lang w:bidi="zxx"/>
        </w:rPr>
        <w:t>При приеме в учреждение последнее обязано ознакомить гражданина и (или) его родителей (законных представителей) с уставом образовательного учреждения, лицензией на право ведения образовательной деятельности, со свидетельством о государственной аккредитации образовательного учреждения и другими документами, регламентирующими организацию образовательного процес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офессиональные образовательные программы среднего профессионального образования могут осваиваться в различных формах получения образования, различающихся объемом обязательных занятий педагогического работника с обучающимися и организацией образовательного процесса в очной, очно-заочной, заочной формах или в форме экстерната. Допускается сочетание различных форм получения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Учреждение должно обеспечивать студентам условия для обучения и воспитания.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Содержание образования в конкретном учреждении должно определяться образовательной программой (образовательными программами), разрабатываемой, принимаемой и реализуемой этим образовательным учреждением самостоятельно на основе федеральных государственных образовательных стандартов, примерных образовательных програм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sz w:val="29"/>
          <w:szCs w:val="29"/>
          <w:lang w:bidi="zxx"/>
        </w:rPr>
        <w:t xml:space="preserve">Образовательная деятельность по образовательным программа среднего профессионального образования организуется в соответствии с утверждаемыми руководителем учреждения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учебными планами, рабочими программами учебных курсов, предметов, дисциплин (модулей), программой учебной практики (производственного обучения) и производственной практики, а также другими </w:t>
      </w:r>
      <w:r>
        <w:rPr>
          <w:rFonts w:cs="Times New Roman" w:ascii="Times New Roman" w:hAnsi="Times New Roman"/>
          <w:sz w:val="28"/>
          <w:szCs w:val="28"/>
        </w:rPr>
        <w:t>материалами, обеспечивающими воспитание и качество подготовки студентов.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обучения по образовательным программам среднего профессионального образования устанавливаются в соответствии с нормативными сроками их освоения, определяемыми федеральным государственным образовательным стандартом среднего профессион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  <w:lang w:bidi="zxx"/>
        </w:rPr>
        <w:t>Освоение основных профессиональных образовательных программ среднего профессионального образования должно завершаться обязательной итоговой (государственной) аттестацией выпускников, по результатам которой учреждение выдает лицам, прошедшим итоговую аттестацию, документы государственного образца о соответствующем уровне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  <w:lang w:bidi="zxx"/>
        </w:rPr>
        <w:t>Обучающиеся, нуждающиеся в жилой площади, обеспечиваются местами в общежитии при наличии соответствующего жилищного фонда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  <w:lang w:bidi="zxx"/>
        </w:rPr>
        <w:t>Права и обязанности обучающихся должны быть определены уставом данного образовательного учреждения и иными, предусмотренными этим уставом, локальными актами. Студенты и их родители (законные представители) должны быть с ними ознакомле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  <w:lang w:bidi="zxx"/>
        </w:rPr>
        <w:t>Медицинское обслуживание студентов должны осуществлять органы здравоохранения. Образовательное учреждение обязано предоставить помещение с соответствующими условиями для работы медицинских работ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  <w:lang w:bidi="zxx"/>
        </w:rPr>
        <w:t>Количество групп и их наполняемость в учреждении должны определяться контрольными цифрами приема на учебный год, устанавливаемыми учредителем для каждого учреждения в зависимости от санитарных норм и условий, необходимых для осуществления образовательного процес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Максимальный объем учебной нагрузки студента составляет                            54 академических часа в неделю, включая все виды аудиторной и внеаудиторной учебной нагруз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Максимальный объем аудиторной учебной нагрузки в неделю при освоении основной образовательной программы в очно-заочной форме составляет 16 академических час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Максимальный объем аудиторной учебной нагрузки в год при освоении основной профессиональной образовательной программы в заочной форме составляет 160 академических час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Для всех видов аудиторных занятий академический час устанавливается продолжительностью 45 мину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Недельная нагрузка студентов обязательными учебными занятиями педагогического работника с обучающимися не должна превышать                             36 академических ча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 xml:space="preserve">Количество экзаменов в процессе промежуточной аттестации студентов (по очной, очно-заочной и заочной формам получения образования) не должно превышать 8 экзаменов в учебном году, а количество зачетов – 10. В указанное количество не входят экзамены и зачеты по физической культуре и факультативным дисциплинам (модулям) и учебным курса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Не менее 2 раз в течение учебного года для студентов устанавливаются каникулы общей продолжительностью 8 - 11 недель в год, в том числе в зимний период – не менее 2 недел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Требования к законности и безопасности предоставления государственной услуг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услуга предоставляется населению при наличии у учреждения учредительных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оказыва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услуг и их контроля, предусматривающие меры совершенствования работы учреждения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Требования к уровню материально-технического обеспечения предоставления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, предоставляющее государственную услугу, должно быть размещено в специально предназначенных зданиях и помещениях, доступных для населения, обеспеченных всеми средствами коммунально-бытового обслуживания, телефонной связью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змерам и состоянию помещения должны отвечать требованиям санитарно-гигиенических норм, правил противопожарной безопасности, безопасности труда работников и должны быть защищены от воздействия факторов, отрицательно влияющих на качество предоставляемых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государственных</w:t>
      </w:r>
      <w:r>
        <w:rPr>
          <w:rFonts w:cs="Times New Roman" w:ascii="Times New Roman" w:hAnsi="Times New Roman"/>
          <w:sz w:val="28"/>
          <w:szCs w:val="28"/>
        </w:rPr>
        <w:t xml:space="preserve">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Орган, осуществляющий полномочия собственника имущества, закрепляет его за учреждение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Земельные участки должны закрепляться за учреждением в постоянное (бессрочное) пользо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бъекты собственности, закрепленные за учреждением, находятся в оперативном управлении этого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Учреждение должно владеть, пользоваться и распоряжаться закрепленным за ним имуществом в соответствии с назначением этого имущества, своими уставными целями, законодательством Российской Федерации и Свердлов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Учреждение должно нести ответственность перед органом, осуществляющим полномочия собственника имущества, за сохранность и эффективное использование принадлежащей ему собственности. Контроль деятельности учреждения в этой части осуществляется органом, осуществляющим полномочия собственника имуществ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Каждое образовательное учреждение должно быть оснащено оборудованием, аппаратурой и приборами, отвечающими требованиям санитарно-эпидемиологических правил и нормативов, стандартов, технических условий, других нормативных документов и обеспечивающими надлежащее качество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государственных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услуг в сфере среднего профессион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Специальное оборудование, приборы и аппаратура должны использоваться строго по назначению в соответствии с эксплуатационными требованиями, содержаться в технически исправном состоян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Требования</w:t>
      </w:r>
      <w:r>
        <w:rPr>
          <w:color w:val="000000"/>
          <w:sz w:val="28"/>
          <w:szCs w:val="28"/>
        </w:rPr>
        <w:t xml:space="preserve"> к доступности предоставления государственной услуги и основания для отказа в ее предоставл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Потребителям государственной услуги гарантируется возможность получения образования независимо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, возраста, социального, имущественного и должностного положения, наличия судимост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Требования к кадровому обеспечению исполнителя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, сформированным в соответствии с приказом Министерства образования от 31.12.2014 № 334-д «Об утверждении примерной штатной численности государственных организаций Свердловской области, подведомственных Министерству общего и профессионального образования Свердловской области»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должны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Повышение квалификации педагогических и руководящих работников проводится не реже одного раза в три года путем обучения на курсах переподготовки и повышения квалификации и (или) стажировки в учреждениях дополнительного профессионального образования, в высших учебных заведениях и иных организациях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К педагогической деятельности в учреждениях не допускаются лица, которым она запрещена приговором суда или по медицинским показаниям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и должны быть созданы условия для аттестации специалистов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Требования к уровню информационного обеспечения потребителей услуг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едоставлении государственной услуги размещается в сети Интернет, печатных средствах массовой информации, справочниках, буклетах, у входа в здание учреждения, на информационных стендах учрежд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размещаемой информации может включать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жиме работы, справочных телефонах, фамилиях, именах, отчествах специалистов, порядок подачи жалоб и предложений и частоте ее обновления (ежегодно, по мере изменения данных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образовате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государственных требований, которым должна соответствовать государственная услуг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авила и условия эффективного и безопасного предоставления государственной услуги.</w:t>
      </w:r>
    </w:p>
    <w:p>
      <w:pPr>
        <w:pStyle w:val="ConsPlusNormal"/>
        <w:widowControl/>
        <w:ind w:right="-3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контроля за соблюдением стандарта качества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3" w:name="sub_1058"/>
      <w:r>
        <w:rPr>
          <w:rFonts w:cs="Times New Roman" w:ascii="Times New Roman" w:hAnsi="Times New Roman"/>
          <w:sz w:val="28"/>
          <w:szCs w:val="28"/>
        </w:rPr>
        <w:t xml:space="preserve">13. Учреждение должно иметь внутреннюю систему контроля по предоставлению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в области образования, на ее соответствие нормативным требованиям в области образования, настоящему стандарту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нешняя система контроля включает в себя контроль, осуществляемый контролирующими организациями и Министерством образова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и исполнением ответственными должностными лицами положений настоящего стандарта, принятия ими решений, осуществляет Министерство образования (отдел профессионального образования и государственного задания, контрольно-ревизионный отдел), Управление по надзору и контролю в сфере образования Министерства образования как орган государственного контроля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осуществляется в форме проверок с выездом в учреждение и камеральных проверок. </w:t>
      </w:r>
    </w:p>
    <w:p>
      <w:pPr>
        <w:pStyle w:val="Normal"/>
        <w:autoSpaceDE w:val="false"/>
        <w:ind w:firstLine="709"/>
        <w:jc w:val="both"/>
        <w:rPr/>
      </w:pPr>
      <w:bookmarkStart w:id="4" w:name="sub_1058"/>
      <w:r>
        <w:rPr>
          <w:sz w:val="28"/>
          <w:szCs w:val="28"/>
        </w:rPr>
        <w:t xml:space="preserve">15. </w:t>
      </w:r>
      <w:bookmarkEnd w:id="4"/>
      <w:r>
        <w:rPr>
          <w:sz w:val="28"/>
          <w:szCs w:val="28"/>
        </w:rPr>
        <w:t>Контроль полноты и качества предоставления государственной услуги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у информации о выполнении порядка и условий предоставления государственной услуги, обеспечении качеств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явление и устранение нарушений настоящего станда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ктов проверок и предписаний об устранении наруш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исполнения предписаний об устранении наруш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ценке качества предоставления государственной услуги используются следующие критер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та предоставления государственной услуги в соответствии с установленными требованиями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ивность (эффективность) предоставления государственной услуги, оцениваемая различными методами (в том числе путем проведения опрос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жалоб, поданных на качество предоставления государственной услуги, в том числе в правоохранительные органы, в прокуратур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едставлений прокуратуры, иных актов органов государственной власти о некачественном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т мнения потребителей 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Работа учреждения по обеспечению качества предоставления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направлена на полное удовлетворение запросов потребителя, непрерывное повышение качества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 несет ответственность перед потребителями за качество предоставляемой государственной услуги, обеспечивает разъяснение и доведение этого направления деятельности до всех сотрудников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информации о предоставляемой учреждением государственной услуге включаются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влияния потребителей на качество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ые и доступные средства для эффективного общения работников учреждения с потребителями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получения оценки качества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со стороны потребителя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заимосвязи между предложенной государственной услугой и реальными потребностями потребител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 xml:space="preserve">5. Показатели качества предоставления государственной </w:t>
      </w:r>
      <w:r>
        <w:rPr/>
        <w:t>услуг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685"/>
        <w:gridCol w:w="2552"/>
      </w:tblGrid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, характеризующего качество государственной услуг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сч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ыпускников в отчетном году, получивших повышенный квалификационный разряд (если предусмотрено программ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численности выпускников, получивших повышенный квалификационный разряд, к общей численности выпускников по программам среднего профессионального образования (программа подготовки квалифицированных рабочих, служащих х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трудоустроенных выпускников по полученной профессии, специальности в первый год после окончания обучения (без учета ушедших в армию, находящихся в отпуске по уходу за ребенк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численности выпускников, трудоустроенных по полученной профессии, специальности в первый год после окончания обучения, к общей численности выпускников х 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обучающихся, принявших за отчетный период участие в конкурсах, олимпиадах, спартакиадах муниципального окружного, областного, федерального и международного уров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численности обучающихся, принявших участие в конкурсах, олимпиадах, спартакиадах муниципального, окружного, областного, федерального, международного уровней, к общей численности обучающихся х 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едагогов, имеющих высшую и первую квалификационные катего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численности педагогов, имеющих высшую и первую квалификационные категории, к общей численности педагогов                       х 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ыпускников в отчетном году, получивших дипломы о среднем профессиональ</w:t>
              <w:softHyphen/>
              <w:t>ном образовании с отлич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численности выпускников, получивших дипломы о среднем профессиональном образовании с отличием, к общей численности выпускников, получивших дипломы о среднем профессиональном образовании, х 10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eastAsia="Arial"/>
          <w:lang w:bidi="zxx"/>
        </w:rPr>
      </w:pPr>
      <w:r>
        <w:rPr>
          <w:rFonts w:eastAsia="Arial"/>
          <w:lang w:bidi="zxx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start="7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yperlink" Target="mailto:info@minobraz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43:00Z</dcterms:created>
  <dc:creator>Admin</dc:creator>
  <dc:description/>
  <cp:keywords/>
  <dc:language>en-US</dc:language>
  <cp:lastModifiedBy>Киргинцева Лилия Владимировна</cp:lastModifiedBy>
  <cp:lastPrinted>2015-04-15T15:51:00Z</cp:lastPrinted>
  <dcterms:modified xsi:type="dcterms:W3CDTF">2015-07-02T05:39:00Z</dcterms:modified>
  <cp:revision>58</cp:revision>
  <dc:subject/>
  <dc:title>Стандарт качества услуги</dc:title>
</cp:coreProperties>
</file>